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78613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ΛΛΗΝΙΚΗ ΔΗΜΟΚΡΑΤΙΑ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ΥΠΟΥΡΓΕΙΟ ΕΘΝΙΚΗΣ ΠΑΙΔΕΙΑΣ &amp; ΘΡΗΣΚΕΥΜΑΤΩ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ΕΝΙΚΗ ΓΡΑΜΜΑΤΕΙΑ ΕΚΠΑΙΔΕΥΣΗΣ ΕΝΗΛΙΚΩ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ΙΝΣΤΙΤΟΥΤΟ ΔΙΑΡΚΟΥΣ ΕΚΠΑΙΔΕΥΣΗΣ ΕΝΗΛΙΚ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16625" cy="101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 28064</w:t>
      </w:r>
    </w:p>
    <w:p>
      <w:pPr>
        <w:pStyle w:val="Normal"/>
        <w:ind w:left="5760" w:firstLine="720"/>
        <w:rPr/>
      </w:pP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θήνα  15-10-2007</w:t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ΠΡΟΣΚΛΗΣΗ ΕΚΔΗΛΩΣΗΣ ΕΝΔΙΑΦΕΡΟΝΤΟΣ ΓΙΑ ΘΕΣΕΙΣ ΥΠΕΥΘΥΝΩΝ ΕΚΠΑΙΔΕΥΣΗΣ ΚΕΕ ΡΟΔΟΠΗΣ, ΚΟΖΑΝΗΣ ΚΑΙ ΛΕΥΚΑΔΑΣ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2"/>
        </w:rPr>
        <w:t xml:space="preserve">Το Ινστιτούτο  Διαρκούς Εκπαίδευσης Ενηλίκων (Ι.Δ.ΕΚ.Ε.) της Γενικής Γραμματείας Εκπαίδευσης Ενηλίκων του Υπουργείου Εθνικής Παιδείας και Θρησκευμάτων είναι υπεύθυνος φορέας υλοποίησης των Έργων «Κέντρα Εκπαίδευσης Ενηλίκων (Κ.Ε.Ε.) ΙΙ και </w:t>
      </w:r>
      <w:r>
        <w:rPr>
          <w:rFonts w:cs="Tahoma" w:ascii="Tahoma" w:hAnsi="Tahoma"/>
          <w:sz w:val="22"/>
          <w:lang w:val="en-US"/>
        </w:rPr>
        <w:t>IV</w:t>
      </w:r>
      <w:r>
        <w:rPr>
          <w:rFonts w:cs="Tahoma" w:ascii="Tahoma" w:hAnsi="Tahoma"/>
          <w:sz w:val="22"/>
        </w:rPr>
        <w:t xml:space="preserve">», τα οποία εντάσσονται στο ΕΠΕΑΕΚ ΙΙ του ΥΠΕΠΘ, Μέτρο 1.1., Ενέργεια 1.1.2β. και  συγχρηματοδοτούνται από το Ε.Κ.Τ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Τα</w:t>
      </w:r>
      <w:r>
        <w:rPr>
          <w:rFonts w:cs="Tahoma" w:ascii="Tahoma" w:hAnsi="Tahoma"/>
          <w:b/>
          <w:bCs/>
          <w:sz w:val="22"/>
        </w:rPr>
        <w:t xml:space="preserve"> γνωστικά αντικείμενα </w:t>
      </w:r>
      <w:r>
        <w:rPr>
          <w:rFonts w:cs="Tahoma" w:ascii="Tahoma" w:hAnsi="Tahoma"/>
          <w:sz w:val="22"/>
        </w:rPr>
        <w:t xml:space="preserve">των Κ.Ε.Ε. είναι τα ακόλουθα: Ελληνική Γλώσσα και Ελληνική Ιστορία, Ευρωπαϊκές Γλώσσες και Ευρωπαϊκή Ιστορία, Βασικές Γνώσεις Μαθηματικών και Στατιστικής, Περιβάλλον - Πολιτισμός - Τουρισμός - Περιφερειακή Ανάπτυξη, Νέες Τεχνολογίες - Πληροφορική, Οικονομία - Επιχειρήσεις, Δικαιώματα και Υποχρεώσεις του Πολίτη – Διαχείριση Νοικοκυριού, Πολιτισμός – Τέχνες – Ελεύθερος Χρόνος, Ειδικά προγράμματα για Κοινωνικά ευάλωτες Ομάδες. 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2"/>
        </w:rPr>
        <w:t>Στο πλαίσιο των παραπάνω έργων, το ΙΔΕΚΕ και σύμφωνα με την 189/11-10-2007 πράξη του ΔΣ προκηρύσσει τις εξής θέσεις: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2"/>
        </w:rPr>
        <w:t>Μία (1) θέση Υπεύθυνου Εκπαίδευσης ΚΕΕ Ροδόπης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ία (1) θέση Υπεύθυνου Εκπαίδευσης ΚΕΕ Κοζάνης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ία (1) θέση Υπεύθυνου Εκπαίδευσης ΚΕΕ Λευκάδας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αρμοδιότητες των παραπάνω θέσεων είναι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ευθύνη για το εκπαιδευτικό-επιμορφωτικό έργο του Κ.Ε.Ε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ευθύνη της τήρησης του προβλεπόμενου ωραρίου για τα τμήματα μάθηση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ευθύνη της ενημέρωσης των ενηλίκων πολιτών του νομού επί όλων των χαρακτηριστικών, όλων των εκπαιδευτικών προγραμμάτων. Ιδιαίτερο ενδιαφέρον επιδεικνύεται για τις ειδικές πληθυσμιακές ομάδε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ευθύνη της ανίχνευσης των αναγκών των πολιτών για δια βίου εκπαίδευση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επεξεργασία των αιτήσεων των υποψηφίων για εκπαίδευση, μετά την παραλαβή τους από τη Γραμματεία, η αξιολόγηση των γνώσεων και δεξιοτήτων τους με συνέντευξη ή τέστ κατά περίπτωση και η ένταξή τους σε προγράμματα και τμήματα  μάθησης, καθώς και η ανάθεση εκπαιδευτικού έργου σε εκπαιδευτές (σύμφωνα με τα προβλεπόμενα)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Η ευθύνη της συμπλήρωσης του συνοδευτικού, προς το πιστοποιητικό, εγγράφου στο οποίο θα αναγράφονται οι αποκτηθείσες γνώσεις και δεξιότητες από το κάθε εκπαιδευτικό πρόγραμμα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 ευθύνη της συμπλήρωσης ημερησίως και απολογιστικά του ημερολογίου εργασιών του ΚΕΕ.</w:t>
      </w:r>
    </w:p>
    <w:p>
      <w:pPr>
        <w:pStyle w:val="2"/>
        <w:rPr/>
      </w:pPr>
      <w:r>
        <w:rPr/>
        <w:t>Η συμμετοχή στις εβδομαδιαίες συναντήσεις των στελεχών διεύθυνσης του Κ.Ε.Ε. καθώς και στις μηνιαίες συντονιστικές συναντήσεις των στελεχών διεύθυνσης και των εκπαιδευτών του Κ.Ε.Ε. καθώς και η τήρηση του εβδομαδιαίου, μηνιαίου και ετήσιου προγράμματος δράση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διάθεση εκπαιδευτικού υλικού σε εκπαιδευτές και εκπαιδευόμενου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συνεργασία με τους προβλεπόμενους φορείς αξιολόγησης και η συμμετοχή στις προβλεπόμενες διαδικασίες εσωτερικής και εξωτερικής αξιολόγηση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υποχρεωτική συμμετοχή στα προγράμματα εκπαίδευσης και επιμόρφωσης εκπαιδευτών ενηλίκων καθώς και στις επιμορφωτικές συναντήσεις των στελεχών διεύθυνσης και των εκπαιδευτών του Κ.Ε.Ε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συνεργασία με την Ομάδα Έργου του Κ.Ε.Ε., καθώς και με όλες τις δομές  της Γ.Γ.Ε.Ε./Ι.Δ.ΕΚ.Ε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αξιολόγηση από κοινού με τον αρμόδιο της Ομάδας Έργου των παραγομένων εκπαιδευτικών υλικών από εκπαιδευτές του Κ.Ε.Ε. και η διάθεσή του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υποβολή προτάσεων στην Ομάδα Έργου για την εφαρμογή νέων ή συνδυαστικών προγραμμάτων στο Κ.Ε.Ε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συμμετοχή στη διοργάνωση και την πραγματοποίηση των κεντρικών εκδηλώσεων από κοινού με τις άλλες δομές και τα αυτόνομα εκπαιδευτικά προγράμματα της Γ.Γ.Ε.Ε./Ι.Δ.ΕΚ.Ε.(σύμφωνα με τα προβλεπόμενα) ή μόνο του Κ.Ε.Ε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/>
          <w:bCs/>
          <w:sz w:val="22"/>
        </w:rPr>
        <w:t>Απαραίτητα προσόντα υποψηφίων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τυχίο Τριτοβάθμιας Εκπαίδευσης, εκπαιδευτικής κατεύθυνσης (πρόκειται για πτυχία καθηγητικών σχολών που οδηγούν άμεσα στην τυπική εκπαίδευση, χωρίς ανάγκη παρακολούθησης παιδαγωγικής κατάρτισης) ή κάθε ειδικότητας τριτοβάθμιας εκπαίδευσης που έχει μεταπτυχιακές σπουδές παιδαγωγικής κατεύθυνσης ή κάθε ειδικότητας τριτοβάθμιας εκπαίδευσης που έχει επιπλέον παιδαγωγική κατάρτιση (ΑΣΠΑΙΤ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Εμπειρία στην Εκπαίδευση Ενηλίκ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αλή χρήση Η/Υ (σχετικό πιστοποιητικό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αλή γνώση ξένης γλώσσας (σχετικό πιστοποιητικό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Σε περίπτωση πτυχίων εξωτερικού για τα παραπάνω προσόντα κρίνεται απαραίτητη η ύπαρξη αναγνώρισης και ισοτιμίας από ΔΙΚΑΤΣΑ ή ΔΟΑΤΑΠ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υποψήφιοι/ες επιλέγονται και κατατάσσονται από αρμόδια επιτροπή του Ι.Δ.ΕΚ.Ε., σύμφωνα με τα τυπικά και ουσιαστικά τους προσόντα, ύστερα από σχετική συνέντευξη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Ως κριτήρια επιλογής και κατάταξης ορίζονται: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. Τυπικά προσόντα, σε ποσοστό: 30%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τυχίο σχετικό με τις προκηρυσσόμενες θέσεις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40"/>
        <w:rPr/>
      </w:pPr>
      <w:r>
        <w:rPr>
          <w:rFonts w:cs="Tahoma" w:ascii="Tahoma" w:hAnsi="Tahoma"/>
          <w:sz w:val="22"/>
        </w:rPr>
        <w:t>Μεταπτυχιακοί τίτλοι (</w:t>
      </w:r>
      <w:r>
        <w:rPr>
          <w:rFonts w:cs="Tahoma" w:ascii="Tahoma" w:hAnsi="Tahoma"/>
          <w:sz w:val="22"/>
          <w:lang w:val="en-US"/>
        </w:rPr>
        <w:t>Master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sz w:val="22"/>
          <w:lang w:val="en-US"/>
        </w:rPr>
        <w:t>PhD</w:t>
      </w:r>
      <w:r>
        <w:rPr>
          <w:rFonts w:cs="Tahoma" w:ascii="Tahoma" w:hAnsi="Tahoma"/>
          <w:sz w:val="22"/>
        </w:rPr>
        <w:t>.) σχετικοί με  τις προκηρυσσόμενες θέσεις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Ξένες Γλώσσες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νώση Η/Υ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. Εκπαιδευτική – Επαγγελματική εμπειρία στην Εκπαίδευση Ενηλίκων και σε καινοτομικά προγράμματα εκπαίδευσης, σε ποσοστό: 20%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. Δημοσιεύσεις και συμμετοχή σε επιμορφωτικά σεμινάρια (άνω των 30 ωρών) και ανακοινώσεις, άρθρα σχετικά με το αντικείμενο της προκήρυξης, σε ποσοστό: 10%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Δ. Παρουσία στη συνέντευξη, σε ποσοστό: 40%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40"/>
        <w:ind w:left="600" w:hanging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Επικοινωνιακή ικανότητα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40"/>
        <w:ind w:left="600" w:hanging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ίνητρο συμμετοχής στα προγράμματα Διά Βίου Εκπαίδευσης των Κέντρων Εκπαίδευσης Ενηλίκων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40"/>
        <w:ind w:left="600" w:hanging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υνεργατικότητα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40"/>
        <w:ind w:left="600" w:hanging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Διαθεσιμότητα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Η σύμβαση των παραπάνω θα διαρκέσει μέχρι </w:t>
      </w:r>
      <w:r>
        <w:rPr>
          <w:rFonts w:cs="Tahoma" w:ascii="Tahoma" w:hAnsi="Tahoma"/>
          <w:b/>
          <w:sz w:val="22"/>
        </w:rPr>
        <w:t>30/6/2008</w:t>
      </w:r>
      <w:r>
        <w:rPr>
          <w:rFonts w:cs="Tahoma" w:ascii="Tahoma" w:hAnsi="Tahoma"/>
          <w:sz w:val="22"/>
        </w:rPr>
        <w:t xml:space="preserve"> (8ωρη αποκλειστική απασχόληση πρωινές ή και απογευματινές ώρες. Μετακινήσεις εντός του νομού). 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2"/>
        </w:rPr>
        <w:t>Οι αμοιβές των Υπευθύνων Εκπαίδευσης είναι</w:t>
      </w:r>
      <w:r>
        <w:rPr>
          <w:rFonts w:cs="Tahoma" w:ascii="Tahoma" w:hAnsi="Tahoma"/>
          <w:b/>
          <w:bCs/>
          <w:sz w:val="22"/>
        </w:rPr>
        <w:t xml:space="preserve"> 1.375 € μικτά</w:t>
      </w:r>
      <w:r>
        <w:rPr>
          <w:rFonts w:cs="Tahoma" w:ascii="Tahoma" w:hAnsi="Tahoma"/>
          <w:sz w:val="22"/>
        </w:rPr>
        <w:t xml:space="preserve"> μηνιαία όλη τη διάρκεια της σύμβασης. Στα παραπάνω ποσά περιλαμβάνονται κρατήσεις ασφάλισης Ι.Κ.Α. εργαζομένων και Φ.Μ.Υ. Στις προαναφερόμενες αμοιβές προβλέπονται επιπλέον επιδόματα εορτών και αδείας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α προαναφερόμενα στελέχη των Κ.Ε.Ε. μετά τη πρόσληψή τους θα παρακολουθήσουν υποχρεωτικά σχετικό σεμινάριο εκπαίδευσης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2"/>
        </w:rPr>
        <w:t xml:space="preserve">Οι ενδιαφερόμενοι μπορούν να προμηθευτούν έντυπη αίτηση υποψηφιότητας από την ιστοσελίδα των ΚΕΕ  </w:t>
      </w:r>
      <w:hyperlink r:id="rId4">
        <w:r>
          <w:rPr>
            <w:rStyle w:val="InternetLink"/>
            <w:rFonts w:cs="Tahoma" w:ascii="Tahoma" w:hAnsi="Tahoma"/>
            <w:sz w:val="22"/>
          </w:rPr>
          <w:t>www.ideke.edu.gr/kee</w:t>
        </w:r>
      </w:hyperlink>
      <w:r>
        <w:rPr>
          <w:rFonts w:cs="Tahoma" w:ascii="Tahoma" w:hAnsi="Tahoma"/>
          <w:sz w:val="22"/>
        </w:rPr>
        <w:t xml:space="preserve"> (προκηρύξεις) και τα γραφεία του Ι.Δ.ΕΚ.Ε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Οι υποψήφιοι υποβάλλουν τις πρωτότυπες έντυπες αιτήσεις ιδιοχείρως ή ταχυδρομικά με επισυναπτόμενα και επικυρωμένα αντίγραφα όλων των τίτλων και βεβαιώσεων τους, στο </w:t>
      </w:r>
      <w:r>
        <w:rPr>
          <w:rFonts w:cs="Tahoma" w:ascii="Tahoma" w:hAnsi="Tahoma"/>
          <w:b/>
          <w:sz w:val="22"/>
        </w:rPr>
        <w:t>Ινστιτούτο Διαρκούς Εκπαίδευσης Ενηλίκων</w:t>
      </w:r>
      <w:r>
        <w:rPr>
          <w:rFonts w:cs="Tahoma" w:ascii="Tahoma" w:hAnsi="Tahoma"/>
          <w:sz w:val="22"/>
        </w:rPr>
        <w:t>, (Αχαρνών 426 και Κοκκινάκη 17, Αθήνα Τ.Κ. 11143, τηλ.210 2114152). Δήλωση προσόντων που δεν αποδεικνύονται με σχετικά πιστοποιητικά δεν λαμβάνονται υπόψη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/>
          <w:bCs/>
          <w:sz w:val="22"/>
          <w:szCs w:val="22"/>
        </w:rPr>
        <w:t>Δεν γίνονται δεκτές και απορρίπτονται</w:t>
      </w:r>
      <w:r>
        <w:rPr>
          <w:rFonts w:cs="Tahoma" w:ascii="Tahoma" w:hAnsi="Tahoma"/>
          <w:sz w:val="22"/>
          <w:szCs w:val="22"/>
        </w:rPr>
        <w:t xml:space="preserve"> αιτήσεις που αποστέλλονται με FAX ή </w:t>
      </w:r>
      <w:r>
        <w:rPr>
          <w:rFonts w:cs="Tahoma" w:ascii="Tahoma" w:hAnsi="Tahoma"/>
          <w:sz w:val="22"/>
          <w:szCs w:val="22"/>
          <w:lang w:val="en-US"/>
        </w:rPr>
        <w:t>e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mail</w:t>
      </w:r>
      <w:r>
        <w:rPr>
          <w:rFonts w:cs="Tahoma" w:ascii="Tahoma" w:hAnsi="Tahoma"/>
          <w:sz w:val="22"/>
          <w:szCs w:val="22"/>
        </w:rPr>
        <w:t xml:space="preserve"> καθώς και αιτήσεις χωρίς πλήρη δικαιολογητικά ή αιτήσεις που δεν έχουν χρησιμοποιήσει την προβλεπόμενη έντυπη αίτηση. Τέλος ακυρώνονται αιτήσεις υποψηφίων που δεν έχουν δηλώσει ή δηλώνουν πολλαπλές προτιμήσεις στην ίδια ή διαφορετική αίτηση ανεξάρτητα γεωγραφικής περιοχής.</w:t>
      </w:r>
    </w:p>
    <w:p>
      <w:pPr>
        <w:pStyle w:val="TextBody"/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Προθεσμία υποβολής αιτήσεων μέχρι</w:t>
      </w:r>
      <w:r>
        <w:rPr>
          <w:rFonts w:cs="Tahoma" w:ascii="Tahoma" w:hAnsi="Tahoma"/>
          <w:b/>
          <w:bCs/>
          <w:color w:val="FF0000"/>
          <w:sz w:val="22"/>
        </w:rPr>
        <w:t xml:space="preserve"> </w:t>
      </w:r>
      <w:r>
        <w:rPr>
          <w:rFonts w:cs="Tahoma" w:ascii="Tahoma" w:hAnsi="Tahoma"/>
          <w:b/>
          <w:bCs/>
          <w:sz w:val="22"/>
        </w:rPr>
        <w:t xml:space="preserve">26/10/2007 ημέρα Παρασκευή, καθημερινά από 10.00 έως 14.00. </w:t>
      </w:r>
      <w:r>
        <w:rPr>
          <w:rFonts w:cs="Tahoma" w:ascii="Tahoma" w:hAnsi="Tahoma"/>
          <w:sz w:val="22"/>
        </w:rPr>
        <w:t xml:space="preserve">Μετά την παραπάνω ημερομηνία ουδεμία αίτηση γίνεται αποδεκτή έστω και ταχυδρομικά (η ημερομηνία του ταχυδρομείου </w:t>
      </w:r>
      <w:r>
        <w:rPr>
          <w:rFonts w:cs="Tahoma" w:ascii="Tahoma" w:hAnsi="Tahoma"/>
          <w:b/>
          <w:bCs/>
          <w:sz w:val="22"/>
        </w:rPr>
        <w:t>δεν</w:t>
      </w:r>
      <w:r>
        <w:rPr>
          <w:rFonts w:cs="Tahoma" w:ascii="Tahoma" w:hAnsi="Tahoma"/>
          <w:sz w:val="22"/>
        </w:rPr>
        <w:t xml:space="preserve"> λαμβάνεται υπόψη)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Τα αποτελέσματα των επιλογών δημοσιοποιούνται με καταχώρησή τους στην ηλεκτρονική σελίδα του έργου (</w:t>
      </w:r>
      <w:hyperlink r:id="rId5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www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ideke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edu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gr</w:t>
        </w:r>
        <w:r>
          <w:rPr>
            <w:rStyle w:val="InternetLink"/>
            <w:rFonts w:cs="Tahoma" w:ascii="Tahoma" w:hAnsi="Tahoma"/>
            <w:sz w:val="22"/>
            <w:szCs w:val="22"/>
          </w:rPr>
          <w:t>/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kee</w:t>
        </w:r>
      </w:hyperlink>
      <w:r>
        <w:rPr>
          <w:rFonts w:cs="Tahoma" w:ascii="Tahoma" w:hAnsi="Tahoma"/>
          <w:sz w:val="22"/>
          <w:szCs w:val="22"/>
        </w:rPr>
        <w:t>) και παράλληλα γίνεται ανάρτησή τους σε πίνακα, στα γραφεία του Ι.Δ.ΕΚ.Ε. για διάστημα 3 ημερών από την έκδοσή τους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υχόν ενστάσεις υποβάλλονται στο Ι.Δ.ΕΚ.Ε. μέσα στην ανατρεπτική προθεσμία των τριών (3) ημερών, αρχομένης από την επόμενη της ανάρτησης των αποτελεσμάτων επιλογής στην ιστοσελίδα των Κ.Ε.Ε.. Εάν η τελευταία μέρα της ανωτέρω τριήμερης προθεσμίας υποβολής των ενστάσεων είναι Σάββατο ή ημέρα αργίας των δημοσίων υπηρεσιών, τότε η προθεσμία παρατείνεται αυτοδικαίως μέχρι και την πρώτη εργάσιμη ημέρα μετά την αργία. Μετά το πέρας της προθεσμίας αυτής ουδεμία ένσταση γίνεται δεκτή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</w:rPr>
        <w:t>Πληροφορίες</w:t>
      </w:r>
      <w:r>
        <w:rPr>
          <w:rFonts w:cs="Tahoma" w:ascii="Tahoma" w:hAnsi="Tahoma"/>
          <w:sz w:val="22"/>
        </w:rPr>
        <w:t>: Διονύσης Μουζάκης τηλ. 210-25.30.334,  ώρες 10.00-14.00</w:t>
      </w:r>
    </w:p>
    <w:p>
      <w:pPr>
        <w:pStyle w:val="Header"/>
        <w:tabs>
          <w:tab w:val="clear" w:pos="4153"/>
          <w:tab w:val="clear" w:pos="8306"/>
        </w:tabs>
        <w:ind w:left="360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153"/>
          <w:tab w:val="clear" w:pos="8306"/>
        </w:tabs>
        <w:ind w:left="360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153"/>
          <w:tab w:val="clear" w:pos="8306"/>
        </w:tabs>
        <w:ind w:left="3600" w:firstLine="720"/>
        <w:jc w:val="both"/>
        <w:rPr/>
      </w:pPr>
      <w:r>
        <w:rPr>
          <w:rFonts w:cs="Tahoma" w:ascii="Tahoma" w:hAnsi="Tahoma"/>
          <w:sz w:val="22"/>
        </w:rPr>
        <w:t>Ο Γενικός Διευθυντής του Ι.Δ.ΕΚ.Ε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Αθανάσιος Γιαννακάκος</w:t>
      </w:r>
    </w:p>
    <w:sectPr>
      <w:headerReference w:type="default" r:id="rId6"/>
      <w:footerReference w:type="default" r:id="rId7"/>
      <w:type w:val="nextPage"/>
      <w:pgSz w:w="11906" w:h="16838"/>
      <w:pgMar w:left="1276" w:right="1133" w:gutter="0" w:header="720" w:top="1258" w:footer="6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rFonts w:ascii="Tahoma" w:hAnsi="Tahoma" w:cs="Tahoma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deke.edu.gr/kee" TargetMode="External"/><Relationship Id="rId5" Type="http://schemas.openxmlformats.org/officeDocument/2006/relationships/hyperlink" Target="http://www.ideke.edu.gr/k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5:00Z</dcterms:created>
  <dc:creator>USER3</dc:creator>
  <dc:description/>
  <cp:keywords/>
  <dc:language>en-US</dc:language>
  <cp:lastModifiedBy>user</cp:lastModifiedBy>
  <cp:lastPrinted>2007-07-11T15:38:00Z</cp:lastPrinted>
  <dcterms:modified xsi:type="dcterms:W3CDTF">2007-10-15T12:43:00Z</dcterms:modified>
  <cp:revision>6</cp:revision>
  <dc:subject/>
  <dc:title> </dc:title>
</cp:coreProperties>
</file>