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  <w:t>A</w:t>
      </w:r>
      <w:r>
        <w:rPr>
          <w:rFonts w:cs="Arial" w:ascii="Arial" w:hAnsi="Arial"/>
        </w:rPr>
        <w:t xml:space="preserve">ρ. Πρωτ. </w:t>
      </w:r>
      <w:r>
        <w:rPr>
          <w:rFonts w:cs="Arial" w:ascii="Arial" w:hAnsi="Arial"/>
          <w:lang w:val="en-US"/>
        </w:rPr>
        <w:t>31276</w:t>
      </w:r>
    </w:p>
    <w:p>
      <w:pPr>
        <w:pStyle w:val="Normal"/>
        <w:ind w:left="576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θήνα  </w:t>
      </w:r>
      <w:r>
        <w:rPr>
          <w:rFonts w:cs="Arial" w:ascii="Arial" w:hAnsi="Arial"/>
          <w:lang w:val="en-US"/>
        </w:rPr>
        <w:t>20-11-200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ΠΡΟΣΚΛΗΣΗ ΕΚΔΗΛΩΣΗΣ ΕΝΔΙΑΦΕΡΟΝΤΟΣ ΓΙΑ ΘΕΣΕΙΣ ΠΕΡΙΦΕΡΕΙΑΚΩΝ ΑΞΙΟΛΟΓΗΤΩΝ ΠΟΙΟΤΗΤΑΣ ΔΙΑ ΒΙΟΥ ΕΚΠΑΙΔΕΥΣΗΣ ΕΝΗΛΙΚΩΝ ΤΟΥ ΕΡΓΟΥ ΚΕΕ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</w:rPr>
        <w:t>Ι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ου έργου «Κέντρα Εκπαίδευσης Ενηλίκων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</w:rPr>
        <w:t>Ι», το οποίο εντάσσεται στο ΕΠΕΑΕΚ ΙΙ του ΥΠΕΠΘ, Μέτρο 1.1., Ενέργεια 1.1.2β. και  συγχρηματοδοτείται από το Ε.Κ.Τ. και το ελληνικό δημόσιο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Στο πλαίσιο αυτό επαναπροκηρύσσονται:</w:t>
      </w:r>
    </w:p>
    <w:p>
      <w:pPr>
        <w:pStyle w:val="TextBody"/>
        <w:rPr/>
      </w:pPr>
      <w:r>
        <w:rPr>
          <w:rFonts w:cs="Tahoma" w:ascii="Tahoma" w:hAnsi="Tahoma"/>
          <w:b/>
          <w:sz w:val="22"/>
          <w:szCs w:val="22"/>
        </w:rPr>
        <w:t xml:space="preserve">Δύο </w:t>
      </w:r>
      <w:r>
        <w:rPr>
          <w:rFonts w:cs="Tahoma" w:ascii="Tahoma" w:hAnsi="Tahoma"/>
          <w:b/>
          <w:bCs/>
          <w:sz w:val="22"/>
          <w:szCs w:val="22"/>
        </w:rPr>
        <w:t xml:space="preserve">(2) θέσεις Περιφερειακών Αξιολογητών Ποιότητας δια βίου εκπαίδευσης ενηλίκων των Κ.Ε.Ε. ΙΙ </w:t>
      </w:r>
      <w:r>
        <w:rPr>
          <w:rFonts w:cs="Tahoma" w:ascii="Tahoma" w:hAnsi="Tahoma"/>
          <w:bCs/>
          <w:sz w:val="22"/>
          <w:szCs w:val="22"/>
        </w:rPr>
        <w:t>οι οποίοι επιφορτίζονται με τα εξή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Υλοποιούν και επαναπροσδιορίζουν τη διαδικασία ελέγχου και (αυτο)αξιολόγησης των εκπαιδευτικών μονάδων των ΚΕ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χεδιάζουν τα κριτήρια, το χρονοδιάγραμμα και τη διαδικασία αξιολόγησης/ελέγχου που θα πραγματοποιήσουν ανά ΚΕΕ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Ακολουθούν τις διαδικασίες Βελτίωσης και Ελέγχου Ποιότητας της Γ.Γ.Ε.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Ενημερώνουν με σαφήνεια τα ΚΕΕ για τη διαδικασία Αξιολόγησης και Διασφάλισης Ποιότητας και για τις προδιαγραφές/κριτήρια που θα πρέπει να ικανοποιού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Διενεργούν ελέγχους ποιότητας με εγκυρότητα και αποτελεσματικότητ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αταγράφουν τα πορίσματα του ελέγχου με βάση τις προδιαγραφέ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έχουν ανατροφοδότηση στα ΚΕΕ σε σχέση με το αποτέλεσμα της αξιολόγησης με σκοπό την ποιοτική αναβάθμιση των προγραμμάτων και προτείνουν σχέδιο δράσης για την εναρμόνισή τους ως προς τις προδιαγραφέ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αρακολουθούν την εφαρμογή των δράσεων εναρμόνισης σε κάθε ΚΕΕ και επικαιροποιούν την αξιολογική έκθεση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αταρτίζουν προτάσεις αναθεώρησης της αξιολογικής διαδικασίας μετά από διαβούλευση των εμπλεκομένων ΚΕΕ και στελεχώ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18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Μετακινούνται σε ΚΕΕ των Νομών της Περιφέρειας ευθύνης τους</w:t>
      </w:r>
    </w:p>
    <w:p>
      <w:pPr>
        <w:pStyle w:val="TextBody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Στα πλαίσια των καθηκόντων τους οι Περιφέρειες που θα καλύψουν οι εν λόγω αξιολογητές (ένας ανά περιφέρεια) είναι:</w:t>
      </w:r>
    </w:p>
    <w:p>
      <w:pPr>
        <w:pStyle w:val="TextBody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Δυτικής Μακεδονίας</w:t>
      </w:r>
      <w:r>
        <w:rPr>
          <w:rFonts w:cs="Tahoma" w:ascii="Tahoma" w:hAnsi="Tahoma"/>
          <w:bCs/>
          <w:sz w:val="22"/>
          <w:szCs w:val="22"/>
        </w:rPr>
        <w:t xml:space="preserve"> με έδρα την Πτολεμαϊδα </w:t>
      </w:r>
      <w:r>
        <w:rPr>
          <w:rFonts w:cs="Tahoma" w:ascii="Tahoma" w:hAnsi="Tahoma"/>
          <w:b/>
          <w:bCs/>
          <w:sz w:val="22"/>
          <w:szCs w:val="22"/>
        </w:rPr>
        <w:t>και Νοτ. Αιγαίου</w:t>
      </w:r>
      <w:r>
        <w:rPr>
          <w:rFonts w:cs="Tahoma" w:ascii="Tahoma" w:hAnsi="Tahoma"/>
          <w:bCs/>
          <w:sz w:val="22"/>
          <w:szCs w:val="22"/>
        </w:rPr>
        <w:t xml:space="preserve"> με έδρα τη Σύρο.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Προσόντα υποψηφίων:</w:t>
      </w:r>
    </w:p>
    <w:p>
      <w:pPr>
        <w:pStyle w:val="TextBody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Α. Μόνιμοι καθηγητές Δευτεροβάθμιας Εκπαίδευσης με 5ετή τουλάχιστον εμπειρία και αυξημένα τυπικά προσόντα (δεύτερο πτυχίο ή μεταπτυχιακές σπουδές) και εμπειρία στη δια βίου μάθηση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bCs/>
          <w:sz w:val="22"/>
          <w:szCs w:val="22"/>
        </w:rPr>
        <w:t>Β. Μόνιμα Στελέχη διοίκησης ή εκπαίδευσης, που απασχολούνται σε Α.Ε.Ι. που αναπτύσσουν δράσεις στη δια βίου εκπαίδευση, με 5ετή τουλάχιστον προϋπηρεσία και αυξημένα τυπικά προσόντα  (δεύτερο πτυχίο ή μεταπτυχιακές σπουδές) και εμπειρία στη δια βίου μάθηση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υποψήφιοι/ες επιλέγονται και κατατάσσονται από αρμόδια επιτροπή του Ι.Δ.ΕΚ.Ε., σύμφωνα με τα τυπικά και ουσιαστικά τους προσόντα, ύστερα από σχετική συνέντευξη.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/>
      </w:pPr>
      <w:r>
        <w:rPr/>
        <w:t>Ως κριτήρια επιλογής και κατάταξης ορίζονται:</w:t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451"/>
        <w:gridCol w:w="720"/>
        <w:gridCol w:w="776"/>
        <w:gridCol w:w="67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Τυπική Εκπαίδευση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Πτυχίο ΑΕΙ, ΤΕ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Μεταπτυχιακή Ειδίκευση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Master ή ισότιμο Ελληνικού ΑΕΙ )  σε αντίστοιχο αντικείμεν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Μεταπτυχιακή Ειδίκευση       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Master ή ισότιμο Ελληνικού ΑΕΙ )  σε άλλο αντικείμεν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ιδακτορικό σε αντίστοιχο αντικείμεν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ιδακτορικό σε άλλο αντικείμεν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εύτερο Πτυχί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εύτερο Μεταπτυχιακό ή Διδακτορικ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Δια Βίου Μάθηση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κπαίδευση Ενηλίκων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χική Επαγγελματική Κατάρτιση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νεχιζόμενη Επαγγελματική Κατάρτισ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0,2 μόριο ανά 25 ώρες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Συμμετοχή σε Επιστημονικά Συνέδρια         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0,1 μόριο ανά συνέδριο  με μέγιστο αριθμό μορίων 1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Ξένες Γλώσσες (Με Πιστοποίησ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η Γλώσσα Επιπέδου Lower (Β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1η Γλώσσα Επιπέδου Proficiency (C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2η Γλώσσα Επιπέδου Lower (Β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2η Γλώσσα Επιπέδου Proficiency (C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Β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Νέες Τεχνολογί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πιστοποίηση από πιστοποιημένο φορέ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Εκπαιδευτικά Προγράμματα με Πιστοποίηση της ΓΓΕΕ ή άλλου Δημόσιου φορέα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 0,2 μόρια ανά 25 ώρες  με μέγιστο αριθμό μορίων 2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Γ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ιδακτική και Επαγγελματική Εμπειρί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Γ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ιδακτική Εμπειρί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Τυπική Εκπαίδευση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 0,5 μόρια ανά 50 ώρες με μέγιστο αριθμό μορίων 6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Δομές διά βίου Εκπαίδευσης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  0,5 μόρια ανά 50 ώρες  με μέγιστο αριθμό μορίων 8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Δομές διά βίου Κατάρτισης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 0,5 μόρια ανά 100 ώρες με μέγιστο αριθμό μορίων 4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Άλλες δομές Εκπαίδευσης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0,5 μόρια ανά 150 ημέρες εργασίας  με μέγιστο αριθμό μορίων 4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Γ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παγγελματική Εμπειρί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Σχετική με Διά βίου Εκπαίδευση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0,2 μόρια/μήνα πλήρους απασχόλησης με μέγιστο αριθμό μορίων 5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Άλλη Εργασιακή Εμπειρία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( 0,05 μόρια/μήνα πλήρους απασχόλησης  με μέγιστο αριθμό μορίων 1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γγραφικό Έργο – Δημοσιεύσεις - Εισηγήσεις σε Συνέδρια, Σεμινάρι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Συγγραφή βιβλίων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( 2 μόρια ανά βιβλίο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8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Δημοσιεύσεις σε επιστημονικά περιοδικά ή πρακτικά συνεδρίων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( 2 μόρια ανά δημοσίευση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8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Εισηγήσεις σε Επιστημονικά Συνέδρια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( 1 μόριο ανά εισήγησ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 μέγιστο αριθμό μορίων 4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νέντευξ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Διαθεσιμότητα , Συνεργατικότητα, Επικοινωνιακή ικανότητα, Κίνητρα συμμετοχής στις δράσεις της  Εκπαίδευσης Ενηλίκων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ύνολ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Η σύμβασή τους θα διαρκέσει μέχρι </w:t>
      </w:r>
      <w:r>
        <w:rPr>
          <w:rFonts w:cs="Tahoma" w:ascii="Tahoma" w:hAnsi="Tahoma"/>
          <w:b/>
          <w:sz w:val="22"/>
          <w:szCs w:val="22"/>
        </w:rPr>
        <w:t>30/6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Η  αμοιβή του αξιολογητή ανέρχεται σε </w:t>
      </w:r>
      <w:r>
        <w:rPr>
          <w:rFonts w:cs="Tahoma" w:ascii="Tahoma" w:hAnsi="Tahoma"/>
          <w:b/>
          <w:bCs/>
          <w:sz w:val="22"/>
          <w:szCs w:val="22"/>
        </w:rPr>
        <w:t>550,00 € μικτά</w:t>
      </w:r>
      <w:r>
        <w:rPr>
          <w:rFonts w:cs="Tahoma" w:ascii="Tahoma" w:hAnsi="Tahoma"/>
          <w:sz w:val="22"/>
          <w:szCs w:val="22"/>
        </w:rPr>
        <w:t xml:space="preserve">  μηνιαία για όλη τη διάρκεια της σύμβασης. Για την παραπάνω αμοιβή γίνονται οι προβλεπόμενες από το νόμο κρατήσεις. Για τις μετακινήσεις προβλέπεται αποζημίωση μετακίνησης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Οι ενδιαφερόμενοι μπορούν να προμηθευτούν έντυπη αίτηση υποψηφιότητας από την ιστοσελίδα των ΚΕΕ 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ideke.edu.gr/kee</w:t>
        </w:r>
      </w:hyperlink>
      <w:r>
        <w:rPr>
          <w:rFonts w:cs="Tahoma" w:ascii="Tahoma" w:hAnsi="Tahoma"/>
          <w:sz w:val="22"/>
          <w:szCs w:val="22"/>
        </w:rPr>
        <w:t xml:space="preserve"> (προκηρύξεις) και τα γραφεία του Ι.Δ.ΕΚ.Ε.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που αναγράφουν στην έντυπη αίτηση, στο </w:t>
      </w:r>
      <w:r>
        <w:rPr>
          <w:rFonts w:cs="Tahoma" w:ascii="Tahoma" w:hAnsi="Tahoma"/>
          <w:b/>
          <w:sz w:val="22"/>
          <w:szCs w:val="22"/>
        </w:rPr>
        <w:t>Ινστιτούτο Διαρκούς Εκπαίδευσης Ενηλίκων</w:t>
      </w:r>
      <w:r>
        <w:rPr>
          <w:rFonts w:cs="Tahoma" w:ascii="Tahoma" w:hAnsi="Tahoma"/>
          <w:sz w:val="22"/>
          <w:szCs w:val="22"/>
        </w:rPr>
        <w:t>, (Αχαρνών 426 και Κοκκινάκη 17, Αθήνα Τ.Κ. 11143, τηλ.210 2114152).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Τέλος ακυρώνονται αιτήσεις υποψηφίων που δεν έχουν δηλώσει ή δηλώνουν πολλαπλές προτιμήσεις στις περιφέρειες για τις οποίες προκηρύσσονται οι θέσεις.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07/12/2007 ημέρα Παρασκευή, καθημερινά από 10.00 έως 14.00. </w:t>
      </w:r>
      <w:r>
        <w:rPr>
          <w:rFonts w:cs="Tahoma" w:ascii="Tahoma" w:hAnsi="Tahoma"/>
          <w:sz w:val="22"/>
          <w:szCs w:val="22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22"/>
          <w:szCs w:val="22"/>
        </w:rPr>
        <w:t>δεν</w:t>
      </w:r>
      <w:r>
        <w:rPr>
          <w:rFonts w:cs="Tahoma" w:ascii="Tahoma" w:hAnsi="Tahoma"/>
          <w:sz w:val="22"/>
          <w:szCs w:val="22"/>
        </w:rPr>
        <w:t xml:space="preserve"> λαμβάνεται υπόψη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Τα αποτελέσματα των επιλογών δημοσιοποιούνται με καταχώρησή τους στην ηλεκτρονική σελίδα του έργου (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 w:val="22"/>
            <w:szCs w:val="22"/>
          </w:rPr>
          <w:t>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ee</w:t>
        </w:r>
      </w:hyperlink>
      <w:r>
        <w:rPr>
          <w:rFonts w:cs="Tahoma" w:ascii="Tahoma" w:hAnsi="Tahoma"/>
          <w:sz w:val="22"/>
          <w:szCs w:val="22"/>
        </w:rPr>
        <w:t>) και παράλληλα γίνεται ανάρτησή τους σε πίνακα, στα γραφεία του Ι.Δ.ΕΚ.Ε. για διάστημα 3 ημερών από την έκδοσή του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υχόν ενστάσεις υποβάλλονται στο Ι.Δ.ΕΚ.Ε. μέσα στην ανατρεπτική προθεσμία των τριών (3) ημερών, αρχομένης από την επόμενη της ανάρτησης των αποτελεσμάτων επιλογής στην ιστοσελίδα των Κ.Ε.Ε.. Εάν η τελευταία μέρα της ανωτέρω τριήμερης προθεσμίας υποβολής των ενστάσεων είναι Σάββατο ή ημέρα αργίας των δημοσίων υπηρεσιών, τότε η προθεσμία παρατείνεται αυτοδικαίως μέχρι και την πρώτη εργάσιμη ημέρα μετά την αργία. Μετά το πέρας της προθεσμίας αυτής ουδεμία ένσταση γίνεται δεκτή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Πληροφορίες</w:t>
      </w:r>
      <w:r>
        <w:rPr>
          <w:rFonts w:cs="Tahoma" w:ascii="Tahoma" w:hAnsi="Tahoma"/>
          <w:sz w:val="22"/>
          <w:szCs w:val="22"/>
        </w:rPr>
        <w:t>: Διονύσης Μουζάκης τηλ. 210-25.30.334,  ώρες 10.00-14.0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 Γενικός Διευθυντής του Ι.Δ.ΕΚ.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Αθανάσιος Γιαννακάκος</w:t>
      </w:r>
    </w:p>
    <w:sectPr>
      <w:headerReference w:type="default" r:id="rId6"/>
      <w:footerReference w:type="default" r:id="rId7"/>
      <w:type w:val="nextPage"/>
      <w:pgSz w:w="11906" w:h="16838"/>
      <w:pgMar w:left="1276" w:right="1133" w:gutter="0" w:header="720" w:top="1258" w:footer="6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cs="Arial"/>
      <w:sz w:val="20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yperlink" Target="http://www.ideke.edu.gr/ke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7:42:00Z</dcterms:created>
  <dc:creator>USER3</dc:creator>
  <dc:description/>
  <cp:keywords/>
  <dc:language>en-US</dc:language>
  <cp:lastModifiedBy>user</cp:lastModifiedBy>
  <cp:lastPrinted>2007-11-19T10:17:00Z</cp:lastPrinted>
  <dcterms:modified xsi:type="dcterms:W3CDTF">2007-11-20T12:30:00Z</dcterms:modified>
  <cp:revision>7</cp:revision>
  <dc:subject/>
  <dc:title> </dc:title>
</cp:coreProperties>
</file>