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78613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ΛΛΗΝΙΚΗ ΔΗΜΟΚΡΑΤΙ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ΥΠΟΥΡΓΕΙΟ ΕΘΝΙΚΗΣ ΠΑΙΔΕΙΑΣ &amp; ΘΡΗΣΚΕΥΜΑΤ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ΕΝΙΚΗ ΓΡΑΜΜΑΤΕΙΑ ΕΚΠΑΙΔΕΥΣΗΣ ΕΝΗΛΙΚΩ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ΙΝΣΤΙΤΟΥΤΟ ΔΙΑΡΚΟΥΣ ΕΚΠΑΙΔΕΥΣΗΣ ΕΝΗΛΙΚ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16625" cy="101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ρ. Πρωτ. </w:t>
      </w:r>
      <w:r>
        <w:rPr>
          <w:rFonts w:cs="Arial" w:ascii="Arial" w:hAnsi="Arial"/>
          <w:sz w:val="22"/>
          <w:szCs w:val="22"/>
          <w:lang w:val="en-US"/>
        </w:rPr>
        <w:t>562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θήνα  </w:t>
      </w:r>
      <w:r>
        <w:rPr>
          <w:rFonts w:cs="Arial" w:ascii="Arial" w:hAnsi="Arial"/>
          <w:sz w:val="22"/>
          <w:szCs w:val="22"/>
          <w:lang w:val="en-US"/>
        </w:rPr>
        <w:t>10-1-2008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ΠΡΟΣΚΛΗΣΗ ΕΚΔΗΛΩΣΗΣ ΕΝΔΙΑΦΕΡΟΝΤΟΣ ΓΙΑ ΘΕΣΕΙΣ ΓΡΑΜΜΑΤΕΑ ΚΕΕ ΕΥΡΥΤΑΝΙΑΣ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Ινστιτούτο  Διαρκούς Εκπαίδευσης Ενηλίκων (Ι.Δ.ΕΚ.Ε.) της Γενικής Γραμματείας Εκπαίδευσης Ενηλίκων του Υπουργείου Εθνικής Παιδείας και Θρησκευμάτων είναι υπεύθυνος φορέας υλοποίησης του Έργου «Κέντρα Εκπαίδευσης Ενηλίκων (Κ.Ε.Ε.) </w:t>
      </w:r>
      <w:r>
        <w:rPr>
          <w:rFonts w:cs="Tahoma" w:ascii="Tahoma" w:hAnsi="Tahoma"/>
          <w:sz w:val="22"/>
          <w:lang w:val="en-US"/>
        </w:rPr>
        <w:t>I</w:t>
      </w:r>
      <w:r>
        <w:rPr>
          <w:rFonts w:cs="Tahoma" w:ascii="Tahoma" w:hAnsi="Tahoma"/>
          <w:sz w:val="22"/>
        </w:rPr>
        <w:t>ΙΙ», το οποίο εντάσσεται στο ΕΠΕΑΕΚ ΙΙ του ΥΠΕΠΘ, Μέτρο 1.1., Ενέργεια 1.1.2β. και  συγχρηματοδοτείται από την Ευρωπαϊκή Ένωση ( Ε.Κ.Τ.)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το πλαίσιο του παραπάνω έργου, το ΙΔΕΚΕ και σύμφωνα με την 1/4-1-2008 πράξη Δ.Σ. προκηρύσσει μία (1) θέση Γραμματέα του ΚΕΕ Ευρυτανίας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>Οι αρμοδιότητες του Γραμματέα ΚΕΕ είναι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υποστήριξη της τηλεματικής δικτύωσης του Κ.Ε.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ευθύνη για την ηλεκτρονική καταχώρηση δεδομένων και στοιχείων, η τήρηση, η διαμόρφωση και η συμπλήρωση των προβλεπόμενων εντύπων του φυσικού αντικειμένου και η τήρηση όλων των αρχείων και φακέλων του Κ.Ε.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διεκπεραίωση της αλληλογραφίας του Κ.Ε.Ε. υπό την έγκριση του Προϊστάμενου και του Υπεύθυνου Εκπαίδευσης ανάλογα με τα θέματα και η τήρηση των σχετικών πρωτοκόλλων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 ευθύνη της συμπλήρωσης ημερησίως και απολογιστικά του ημερολογίου εργασιώ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παραλαβή αιτήσεων των υποψηφίων για εκπαίδευση, η παράδοσή τους στον Υπεύθυνο Εκπαίδευσης και η ενημέρωση των υποψηφίων μετά τη συγκρότηση των τμημάτων μάθηση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 αναπαραγωγή εντύπων, εγγράφων και εκπαιδευτικού υλικού του Κ.Ε.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υποχρεωτική συμμετοχή στα σεμινάρια επιμόρφωσης και στις περιφερειακές συναντήσεις. των στελεχών των Κ.Ε.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συμμετοχή στις εβδομαδιαίες συναντήσεις των στελεχών διεύθυνσης του Κ.Ε.Ε. καθώς και στις μηνιαίες συντονιστικές συναντήσεις των στελεχών και των εκπαιδευτών των Κ.Ε.Ε και η τήρηση των σχετικών πρακτικών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τήρηση του εβδομαδιαίου, του μηνιαίου και του ετήσιου προγράμματος δράση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 συνεργασία με τους προβλεπόμενους φορείς αξιολόγηση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υποστήριξη της διοργάνωσης εκδηλώσεων του Κ.Ε.Ε. σε τοπικό επίπεδο σε συνεργασία με τα άλλα στελέχη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bCs/>
          <w:sz w:val="22"/>
        </w:rPr>
        <w:t>Απαραίτητα προσόντα υποψηφίω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πολυτήριο τουλάχιστον δευτεροβάθμιας εκπαίδευσ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Εμπειρία στην τεχνική και διοικητική στήριξη προγραμμάτων εκπαίδευσ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αλή χρήση Η/Υ (σχετικό πιστοποιητικό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αλή γνώση ξένης γλώσσας (σχετικό πιστοποιητικό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Σε περίπτωση πτυχίων εξωτερικού για τα παραπάνω προσόντα κρίνεται απαραίτητη η ύπαρξη αναγνώρισης και ισοτιμίας από ΔΙΚΑΤΣΑ ή ΔΟΑΤΑΠ 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υποψήφιοι/ες επιλέγονται και κατατάσσονται από αρμόδια επιτροπή του Ι.Δ.ΕΚ.Ε., σύμφωνα με τα τυπικά και ουσιαστικά τους προσόντα, ύστερα από σχετική συνέντευξη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/>
      </w:pPr>
      <w:r>
        <w:rPr/>
        <w:t>Ως κριτήρια επιλογής και κατάταξης ορίζονται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611"/>
        <w:gridCol w:w="1320"/>
        <w:gridCol w:w="1076"/>
        <w:gridCol w:w="964"/>
      </w:tblGrid>
      <w:tr>
        <w:trPr>
          <w:trHeight w:val="2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Τυπική Εκπαίδευση 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Πτυχίο ΑΕΙ, ΤΕ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Απολυτήριο  Ενιαίου  Λυκείου / ΤΕ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ια  Βίου  Μάθησ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Β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Eκπαίδευση Ενηλίκων,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Αρχική Επαγγελματική Κατάρτιση, Συνεχιζόμενη Επαγγελματική Κατάρτισ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0,2 μόρια ανά 25 ώρες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με μέγιστο αριθμό μορίων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</w:tr>
      <w:tr>
        <w:trPr>
          <w:trHeight w:val="8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Πιστοποιητικό Διά Βίου Εκπαίδευσης Συμμετοχή σε Επιστημονικά Συνέδρια       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( 0,1 μόριο ανά συνέδριο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με μέγιστο αριθμό μορίων 2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Β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Ξένες Γλώσσες (Με Πιστοποίησ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Cs/>
                <w:sz w:val="22"/>
                <w:szCs w:val="22"/>
                <w:vertAlign w:val="superscript"/>
              </w:rPr>
              <w:t>η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Ξένη Γλώσσα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  <w:r>
              <w:rPr>
                <w:rFonts w:cs="Tahoma" w:ascii="Tahoma" w:hAnsi="Tahoma"/>
                <w:bCs/>
                <w:sz w:val="22"/>
                <w:szCs w:val="22"/>
                <w:vertAlign w:val="superscript"/>
              </w:rPr>
              <w:t>η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Ξένη Γλώσσα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Β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Νέες Τεχνολογίε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Με Πιστοποίησ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</w:t>
            </w:r>
          </w:p>
        </w:tc>
      </w:tr>
      <w:tr>
        <w:trPr>
          <w:trHeight w:val="97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Εκπαιδευτικά Προγράμματα με Πιστοποίηση της ΓΓΕΕ ή άλλου Δημόσιου Φορέα .        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( 0,3 μόρια ανά 25 ώρες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με μέγιστο αριθμό μορίων 6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Γ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παγγελματική Εμπειρί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Σχετική με Διά βίου Εκπαίδευση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0,3 μόρια/μήνα πλήρους απασχόλησης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με μέγιστο αριθμό μορίων 15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</w:t>
            </w:r>
          </w:p>
        </w:tc>
      </w:tr>
      <w:tr>
        <w:trPr>
          <w:trHeight w:val="11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Σχετική με το Αντικείμενο της Προκηρυσσόμενης θέσης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( 0,3 μόρια/μήνα πλήρους απασχόλησης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με μέγιστο αριθμό μορίων 20 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0</w:t>
            </w:r>
          </w:p>
        </w:tc>
      </w:tr>
      <w:tr>
        <w:trPr>
          <w:trHeight w:val="9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υμμετοχή σε Συνέδρια –Σεμινάρια σχετικά με το αντικείμενο της θέσης (1 μόριο ανά σεμινάρι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υνέντευξ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Διαθεσιμότητα , Συνεργατικότητα, Επικοινωνιακή ικανότητα, Κίνητρα συμμετοχής στις δράσεις της  Εκπαίδευσης Ενηλίκων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ύνολ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Η σύμβαση των παραπάνω θα διαρκέσει μέχρι </w:t>
      </w:r>
      <w:r>
        <w:rPr>
          <w:rFonts w:cs="Tahoma" w:ascii="Tahoma" w:hAnsi="Tahoma"/>
          <w:b/>
          <w:sz w:val="22"/>
        </w:rPr>
        <w:t>30/6/2008</w:t>
      </w:r>
      <w:r>
        <w:rPr>
          <w:rFonts w:cs="Tahoma" w:ascii="Tahoma" w:hAnsi="Tahoma"/>
          <w:sz w:val="22"/>
        </w:rPr>
        <w:t xml:space="preserve"> (8ωρη αποκλειστική απασχόληση πρωινές ή και απογευματινές ώρες. Μετακινήσεις εντός του νομού). 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 xml:space="preserve">Η αμοιβή του του </w:t>
      </w:r>
      <w:r>
        <w:rPr>
          <w:rFonts w:cs="Tahoma" w:ascii="Tahoma" w:hAnsi="Tahoma"/>
          <w:b/>
          <w:sz w:val="22"/>
        </w:rPr>
        <w:t xml:space="preserve">Γραμματέα ΚΕΕ </w:t>
      </w:r>
      <w:r>
        <w:rPr>
          <w:rFonts w:cs="Tahoma" w:ascii="Tahoma" w:hAnsi="Tahoma"/>
          <w:sz w:val="22"/>
        </w:rPr>
        <w:t>είναι</w:t>
      </w:r>
      <w:r>
        <w:rPr>
          <w:rFonts w:cs="Tahoma" w:ascii="Tahoma" w:hAnsi="Tahoma"/>
          <w:b/>
          <w:sz w:val="22"/>
        </w:rPr>
        <w:t xml:space="preserve"> 1.050 €</w:t>
      </w:r>
      <w:r>
        <w:rPr>
          <w:rFonts w:cs="Tahoma" w:ascii="Tahoma" w:hAnsi="Tahoma"/>
          <w:sz w:val="22"/>
        </w:rPr>
        <w:t xml:space="preserve"> μικτά μηνιαία καθ’ όλη τη διάρκεια της σύμβασης. Στα παραπάνω ποσά περιλαμβάνονται κρατήσεις ασφάλισης Ι.Κ.Α. εργαζομένων και Φ.Μ.Υ. Στις προαναφερόμενες αμοιβές προβλέπονται </w:t>
      </w:r>
      <w:r>
        <w:rPr>
          <w:rFonts w:cs="Tahoma" w:ascii="Tahoma" w:hAnsi="Tahoma"/>
          <w:sz w:val="22"/>
          <w:u w:val="single"/>
        </w:rPr>
        <w:t>επιπλέον</w:t>
      </w:r>
      <w:r>
        <w:rPr>
          <w:rFonts w:cs="Tahoma" w:ascii="Tahoma" w:hAnsi="Tahoma"/>
          <w:sz w:val="22"/>
        </w:rPr>
        <w:t xml:space="preserve"> επιδόματα εορτών και αδείας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α προαναφερόμενα στελέχη των Κ.Ε.Ε. μετά τη πρόσληψή τους θα παρακολουθήσουν υποχρεωτικά σχετικό σεμινάριο εκπαίδευσης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 xml:space="preserve">Οι ενδιαφερόμενοι μπορούν να προμηθευτούν έντυπη αίτηση υποψηφιότητας από την ιστοσελίδα των ΚΕΕ  </w:t>
      </w:r>
      <w:hyperlink r:id="rId4">
        <w:r>
          <w:rPr>
            <w:rStyle w:val="InternetLink"/>
            <w:rFonts w:cs="Tahoma" w:ascii="Tahoma" w:hAnsi="Tahoma"/>
            <w:sz w:val="22"/>
          </w:rPr>
          <w:t>www.ideke.edu.gr/kee</w:t>
        </w:r>
      </w:hyperlink>
      <w:r>
        <w:rPr>
          <w:rFonts w:cs="Tahoma" w:ascii="Tahoma" w:hAnsi="Tahoma"/>
          <w:sz w:val="22"/>
        </w:rPr>
        <w:t xml:space="preserve"> (προκηρύξεις) και τα γραφεία του Ι.Δ.ΕΚ.Ε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, στο </w:t>
      </w:r>
      <w:r>
        <w:rPr>
          <w:rFonts w:cs="Tahoma" w:ascii="Tahoma" w:hAnsi="Tahoma"/>
          <w:b/>
          <w:sz w:val="22"/>
        </w:rPr>
        <w:t>Ινστιτούτο Διαρκούς Εκπαίδευσης Ενηλίκων</w:t>
      </w:r>
      <w:r>
        <w:rPr>
          <w:rFonts w:cs="Tahoma" w:ascii="Tahoma" w:hAnsi="Tahoma"/>
          <w:sz w:val="22"/>
        </w:rPr>
        <w:t>, (Αχαρνών 426 και Κοκκινάκη 17, Αθήνα Τ.Κ. 11143, τηλ.210 2114152). Δήλωση προσόντων που δεν αποδεικνύονται με σχετικά πιστοποιητικά δεν λαμβάνονται υπόψη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bCs/>
          <w:sz w:val="22"/>
          <w:szCs w:val="22"/>
        </w:rPr>
        <w:t>Δεν γίνονται δεκτές και απορρίπτονται</w:t>
      </w:r>
      <w:r>
        <w:rPr>
          <w:rFonts w:cs="Tahoma" w:ascii="Tahoma" w:hAnsi="Tahoma"/>
          <w:sz w:val="22"/>
          <w:szCs w:val="22"/>
        </w:rPr>
        <w:t xml:space="preserve"> αιτήσεις που αποστέλλονται με FAX ή </w:t>
      </w:r>
      <w:r>
        <w:rPr>
          <w:rFonts w:cs="Tahoma" w:ascii="Tahoma" w:hAnsi="Tahoma"/>
          <w:sz w:val="22"/>
          <w:szCs w:val="22"/>
          <w:lang w:val="en-US"/>
        </w:rPr>
        <w:t>e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mail</w:t>
      </w:r>
      <w:r>
        <w:rPr>
          <w:rFonts w:cs="Tahoma" w:ascii="Tahoma" w:hAnsi="Tahoma"/>
          <w:sz w:val="22"/>
          <w:szCs w:val="22"/>
        </w:rPr>
        <w:t xml:space="preserve"> καθώς και αιτήσεις χωρίς πλήρη δικαιολογητικά ή αιτήσεις που δεν έχουν χρησιμοποιήσει την προβλεπόμενη έντυπη αίτηση. </w:t>
      </w:r>
    </w:p>
    <w:p>
      <w:pPr>
        <w:pStyle w:val="TextBody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Προθεσμία υποβολής αιτήσεων μέχρι</w:t>
      </w:r>
      <w:r>
        <w:rPr>
          <w:rFonts w:cs="Tahoma" w:ascii="Tahoma" w:hAnsi="Tahoma"/>
          <w:b/>
          <w:bCs/>
          <w:color w:val="FF0000"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 xml:space="preserve">25/1/2008 ημέρα Παρασκευή, καθημερινά από 10.00 έως 14.00. </w:t>
      </w:r>
      <w:r>
        <w:rPr>
          <w:rFonts w:cs="Tahoma" w:ascii="Tahoma" w:hAnsi="Tahoma"/>
          <w:sz w:val="22"/>
        </w:rPr>
        <w:t xml:space="preserve">Μετά την παραπάνω ημερομηνία ουδεμία αίτηση γίνεται αποδεκτή έστω και ταχυδρομικά (η ημερομηνία του ταχυδρομείου </w:t>
      </w:r>
      <w:r>
        <w:rPr>
          <w:rFonts w:cs="Tahoma" w:ascii="Tahoma" w:hAnsi="Tahoma"/>
          <w:b/>
          <w:bCs/>
          <w:sz w:val="22"/>
        </w:rPr>
        <w:t>δεν</w:t>
      </w:r>
      <w:r>
        <w:rPr>
          <w:rFonts w:cs="Tahoma" w:ascii="Tahoma" w:hAnsi="Tahoma"/>
          <w:sz w:val="22"/>
        </w:rPr>
        <w:t xml:space="preserve"> λαμβάνεται υπόψη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Τα αποτελέσματα των επιλογών δημοσιοποιούνται με καταχώρησή τους στην ηλεκτρονική σελίδα του έργου (</w:t>
      </w:r>
      <w:hyperlink r:id="rId5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ideke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edu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gr</w:t>
        </w:r>
        <w:r>
          <w:rPr>
            <w:rStyle w:val="InternetLink"/>
            <w:rFonts w:cs="Tahoma" w:ascii="Tahoma" w:hAnsi="Tahoma"/>
            <w:sz w:val="22"/>
            <w:szCs w:val="22"/>
          </w:rPr>
          <w:t>/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kee</w:t>
        </w:r>
      </w:hyperlink>
      <w:r>
        <w:rPr>
          <w:rFonts w:cs="Tahoma" w:ascii="Tahoma" w:hAnsi="Tahoma"/>
          <w:sz w:val="22"/>
          <w:szCs w:val="22"/>
        </w:rPr>
        <w:t>) και παράλληλα γίνεται ανάρτησή τους σε πίνακα, στα γραφεία του Ι.Δ.ΕΚ.Ε. για διάστημα 3 ημερών από την έκδοσή του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υχόν ενστάσεις υποβάλλονται στο Ι.Δ.ΕΚ.Ε. μέσα στην ανατρεπτική προθεσμία των τριών (3) ημερών, αρχομένης από την επόμενη της ανάρτησης των αποτελεσμάτων επιλογής στην ιστοσελίδα των Κ.Ε.Ε.. Εάν η τελευταία μέρα της ανωτέρω τριήμερης προθεσμίας υποβολής των ενστάσεων είναι Σάββατο ή ημέρα αργίας των δημοσίων υπηρεσιών, τότε η προθεσμία παρατείνεται αυτοδικαίως μέχρι και την πρώτη εργάσιμη ημέρα μετά την αργία. Μετά το πέρας της προθεσμίας αυτής ουδεμία ένσταση γίνεται δεκτή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</w:rPr>
        <w:t>Πληροφορίες</w:t>
      </w:r>
      <w:r>
        <w:rPr>
          <w:rFonts w:cs="Tahoma" w:ascii="Tahoma" w:hAnsi="Tahoma"/>
          <w:sz w:val="22"/>
        </w:rPr>
        <w:t>: Διονύσης Μουζάκης τηλ. 210-25.30.334,  ώρες 10.00-14.00</w:t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/>
      </w:pPr>
      <w:r>
        <w:rPr>
          <w:rFonts w:cs="Tahoma" w:ascii="Tahoma" w:hAnsi="Tahoma"/>
          <w:sz w:val="22"/>
        </w:rPr>
        <w:t>Ο Γενικός Διευθυντής του Ι.Δ.ΕΚ.Ε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Αθανάσιος Γιαννακάκος</w:t>
      </w:r>
    </w:p>
    <w:sectPr>
      <w:headerReference w:type="default" r:id="rId6"/>
      <w:footerReference w:type="default" r:id="rId7"/>
      <w:type w:val="nextPage"/>
      <w:pgSz w:w="11906" w:h="16838"/>
      <w:pgMar w:left="1276" w:right="1133" w:gutter="0" w:header="720" w:top="1258" w:footer="6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Tahoma" w:hAnsi="Tahoma" w:cs="Tahoma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sz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deke.edu.gr/kee" TargetMode="External"/><Relationship Id="rId5" Type="http://schemas.openxmlformats.org/officeDocument/2006/relationships/hyperlink" Target="http://www.ideke.edu.gr/k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21:00Z</dcterms:created>
  <dc:creator>USER3</dc:creator>
  <dc:description/>
  <cp:keywords/>
  <dc:language>en-US</dc:language>
  <cp:lastModifiedBy>user</cp:lastModifiedBy>
  <cp:lastPrinted>2008-01-08T10:43:00Z</cp:lastPrinted>
  <dcterms:modified xsi:type="dcterms:W3CDTF">2008-01-14T09:17:00Z</dcterms:modified>
  <cp:revision>5</cp:revision>
  <dc:subject/>
  <dc:title> </dc:title>
</cp:coreProperties>
</file>