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70485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  <w:bCs/>
          <w:color w:val="000080"/>
          <w:sz w:val="32"/>
        </w:rPr>
      </w:pPr>
      <w:r>
        <w:rPr>
          <w:rFonts w:cs="Tahoma" w:ascii="Tahoma" w:hAnsi="Tahoma"/>
          <w:b/>
          <w:bCs/>
          <w:color w:val="000080"/>
          <w:sz w:val="32"/>
        </w:rPr>
        <w:t>ΕΛΛΗΝΙΚΗ ΔΗΜΟΚΡΑΤΙΑ</w:t>
      </w:r>
    </w:p>
    <w:p>
      <w:pPr>
        <w:pStyle w:val="Header"/>
        <w:tabs>
          <w:tab w:val="clear" w:pos="4153"/>
          <w:tab w:val="clear" w:pos="8306"/>
        </w:tabs>
        <w:ind w:left="-540" w:right="-514" w:hanging="0"/>
        <w:jc w:val="center"/>
        <w:rPr>
          <w:rFonts w:ascii="Tahoma" w:hAnsi="Tahoma" w:cs="Tahoma"/>
          <w:b/>
          <w:b/>
          <w:bCs/>
          <w:color w:val="000080"/>
          <w:sz w:val="32"/>
        </w:rPr>
      </w:pPr>
      <w:r>
        <w:rPr>
          <w:rFonts w:cs="Tahoma" w:ascii="Tahoma" w:hAnsi="Tahoma"/>
          <w:b/>
          <w:bCs/>
          <w:color w:val="000080"/>
          <w:sz w:val="32"/>
        </w:rPr>
        <w:t>ΥΠΟΥΡΓΕΙΟ ΕΘΝΙΚΗΣ ΠΑΙΔΕΙΑΣ ΚΑΙ ΘΡΗΣΚΕΥΜΑΤΩΝ</w:t>
      </w:r>
    </w:p>
    <w:p>
      <w:pPr>
        <w:pStyle w:val="Heading2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ΓΕΝΙΚΗ ΓΡΑΜΜΑΤΕΙΑ ΕΚΠΑΙΔΕΥΣΗΣ ΕΝΗΛΙΚΩΝ</w:t>
      </w:r>
    </w:p>
    <w:p>
      <w:pPr>
        <w:pStyle w:val="Heading2"/>
        <w:rPr>
          <w:rFonts w:ascii="Tahoma" w:hAnsi="Tahoma" w:cs="Tahoma"/>
          <w:color w:val="000080"/>
          <w:sz w:val="24"/>
        </w:rPr>
      </w:pPr>
      <w:r>
        <w:rPr>
          <w:rFonts w:cs="Tahoma" w:ascii="Tahoma" w:hAnsi="Tahoma"/>
          <w:color w:val="000080"/>
          <w:sz w:val="24"/>
        </w:rPr>
        <w:t xml:space="preserve">ΙΝΣΤΙΤΟΥΤΟ ΔΙΑΡΚΟΥΣ ΕΚΠΑΙΔΕΥΣΗΣ ΕΝΗΛΙΚΩΝ </w:t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rFonts w:ascii="Tahoma" w:hAnsi="Tahoma" w:cs="Tahoma"/>
          <w:color w:val="000080"/>
          <w:sz w:val="24"/>
        </w:rPr>
      </w:pPr>
      <w:r>
        <w:rPr>
          <w:rFonts w:cs="Tahoma" w:ascii="Tahoma" w:hAnsi="Tahoma"/>
          <w:color w:val="000080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855345" cy="80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ΚΕΝΤΡΑ ΕΚΠΑΙΔΕΥΣΗΣ ΕΝΗΛΙΚΩΝ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180" w:right="-14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ind w:left="-900" w:right="-68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ΑΠΟΤΕΛΕΣΜΑΤΑ ΚΑΤΑΤΑΞΗΣ ΕΚΠΑΙΔΕΥΤΩΝ ΚΕΕ</w:t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(ΑΠΟΦΑΣΗ ΔΣ ΙΔΕΚΕ 19</w:t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b/>
          <w:bCs/>
          <w:sz w:val="20"/>
          <w:szCs w:val="20"/>
        </w:rPr>
        <w:t>/1</w:t>
      </w:r>
      <w:r>
        <w:rPr>
          <w:rFonts w:cs="Tahoma" w:ascii="Tahoma" w:hAnsi="Tahoma"/>
          <w:b/>
          <w:bCs/>
          <w:sz w:val="20"/>
          <w:szCs w:val="20"/>
          <w:lang w:val="en-US"/>
        </w:rPr>
        <w:t>5</w:t>
      </w:r>
      <w:r>
        <w:rPr>
          <w:rFonts w:cs="Tahoma" w:ascii="Tahoma" w:hAnsi="Tahoma"/>
          <w:b/>
          <w:bCs/>
          <w:sz w:val="20"/>
          <w:szCs w:val="20"/>
        </w:rPr>
        <w:t>-11-2007 - ΑΝΑΡΤΗΣΗ 15-11-2007)</w:t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800"/>
        <w:gridCol w:w="144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 ΠΑ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Ε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ΘΜΟΛΟΓΙ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ΙΚΟΝΟ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ΗΣΙ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Υ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ΟΥ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ΑΜΕΜΝ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ΖΑΡ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ΝΤΑΛ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ΡΕΙΔΕΡΙ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ΑΣΙΝ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Θ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ΠΑΔΟΠΟΥΛ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ΡΔ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ΜΟΡ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ΤΕΤΑΓ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Ζ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ΡΕ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ΣΟΜΙΧ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ΤΣ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ΚΕΛΛ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Υ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Ι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ΣΤΡΟΓΑ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ΦΙ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ΦΡΟΔ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ΙΖ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Τ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ΞΑΡΧ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Ι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ΙΟΥ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ΒΡΙ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ΡΑΦΙ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ΖΑΧ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ΛΕΤ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ΥΚ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ΘΙΑ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ΔΕΛΗΓΙΑΝΝ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Α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ΙΠΕΡΙΔ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ΣΤΑΘ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Ε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ΣΤΟ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ΒΕΝ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-ΒΑΡΒ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ΦΙ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ΛΤ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Η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ΕΪ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Ι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ΑΣ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ΟΥ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ΙΒ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Γ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Ε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ΚΑΙΡ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ΜΒ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ΟΝ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ΔΗΜΟΒΕΛ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ΣΘΕ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ΥΤΥΡ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ΦΕΙ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ΟΒ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ΡΓΥΡ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ΤΥΧΙΟ 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ΥΤΑΦ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ΓΑΛΕ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ΕΡΕΙΤΑΙ ΑΝΑΓΝΩΡΙΣΗΣ ΔΙΚΑΤΣΑ 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Κ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ΑΚ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ΒΑΝΙ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ΡΡΟ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ΥΡΝΑ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ΜΒΑ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ΩΤΗΡΟΠΟΥΛ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 - ΑΚΡΙΒ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ΒΑΣΙΛΕ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ΙΚΑΤΕΡΙΝ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Α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ΑΟΥ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ΙΟΥ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SCHE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Α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Τ-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ΡΡΗ - ΣΤΡΑΤ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ΑΓΓΕΛ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ΛΥΧΡΟ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ΟΥ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ΟΝ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Σ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ΛΟΧΕ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Γ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ΙΜΠΛΑΛΕΞ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ΔΕΔΕ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ΟΥΓ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ΤΑΜΑΤΙ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Σ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Ν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ΠΑΓΕΩΡΓΙ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Ω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– 95/7-2-2008 ΠΡΑΚΤΙΚΟ ΕΝΣΤΑΣΕΩΝ – ΠΡΑΚΤΙΚΟ 4/7-4-2008 Δ.Σ. ΙΔΕΚ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ΟΧΑΣ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ΚΛ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ΔΑΜΑΝ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Σ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ΡΔ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ΤΙΚ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ΜΑΓΑΔ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ΗΝ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Ω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ΟΥΖ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ΙΑΝ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ΗΦ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ΒΒ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ΛΑΚΑ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Ο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ΙΑΝ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ΕΙΔ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ΛΑΚ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ΝΑΓΙΩΤΙΔ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Γ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ΛΟΥ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ΠΠΟΚΡΑ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ΞΑΦΕΝ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ΙΓΟ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ΣΟΜΑΡ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ΚΩΣ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ΚΟΥ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Ο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ΑΛΛΙ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ΝΗ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ΜΠΑ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ΜΠΑΝΑΤΣ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ΤΣΙΡΑΤΟΥΔ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Λ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ΥΣΑΝΔΡΑ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Η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ΟΥΛΟΓΙΑΝΝ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ΚΩΣ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ΔΑΛ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ΛΕ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ΡΒ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 - 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Τ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ΛΑΚΟΥΒ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ΚΑ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ΠΑΠΑ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ΔΙΩ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ΟΣ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ΠΑΚ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ΥΠ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ΛΕ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ΕΚΤΟΣ ΠΡΟΚΗΡΥΞΗΣ ΛΟΓΩ  ΔΙΠΛΗΣ ΕΠΙΛΟΓΗΣ ΚΕΕ (ΑΝ. ΘΕΣ/ΚΗΣ , ΔΥΤ. ΘΕΣ/ΚΗΣ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ΡΟΥΧ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ΚΤΟΣ ΠΡΟΚΗΡΥΞΗΣ-ΔΕΝ ΕΧΕΙ ΑΝΑΓΝΩΡΙΣΗ ΔΙΚΑΤΣΑ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-ΧΑΡΙΚΛ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ΙΚΟΝΟΜ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ΓΕΩΡ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ΟΥΤΕΖ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ΑΣ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ΑΝ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ΥΜ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ΑΡ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ΤΖΑΒΡΑ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ΧΑΛ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ΜΜΑΝΟΥΗ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ΠΕ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ΟΛ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ΓΝΩΣΤ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ΤΖΟΥΡ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ΑΡΚΟΛΕΦΑ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Υ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ΧΑΡΑΛΑΜΠΟΥ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ΟΚΟΥ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 - ΖΑΦΕΙ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Τ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Ω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ΙΩ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Τ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ΥΜΑΖ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ΣΙΟΥ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-ΓΚΡΑΤ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ΚΑΔ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ΕΩΡΓ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ΖΑΜΙ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Ω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ΑΣΙ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ΗΜΗΤΡ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ΠΙΖ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ΙΛΛΕΥ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ΡΟ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ΦΕΙ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ΑΥΔΙ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ΔΗΜΑ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Ϊ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ΥΚΟΥΡΓ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ΤΣΟΥ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ΕΧ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ΡΕΜΜΥ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ΙΤΣ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ΓΓΟΥ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ΥΓΚ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ΗΓ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ΜΑΡΙΩΤ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ΟΚΥΘ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ΑΣΙΜ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ΕΙ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Χ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ΒΕ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-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ΥΓΚΡ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Ρ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ΑΛΑΝΟΠΟΥΛ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Ω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Ο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ΜΙ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ΤΑΪ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ΕΣ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ΜΠ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ΑΘ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ΛΑΪ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ΪΠ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ΡΟΥΜ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Θ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ΑΝΑ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ΣΣΑΡ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ΜΠΕ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Κ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ΥΜΠΟΥ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ΙΣΣΑΒΕ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ΕΤ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-ΠΑΤΡΟΚ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ΑΚ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ΑΝΤΑΦΥΛ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ΟΥ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ΕΛ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ΝΤΖΙΒΥ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ΑΤΟΛΙΑΤΟΡ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ΖΑ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ΝΤΣΕΝΤΣ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ΙΑΣ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ΝΔΩ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ΓΕΝΙ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Ρ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ΑΝΑΣ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ΙΜ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-ΕΠΑΡΚΕΙΑ ΣΤΗΝ ΙΤΑΛΙΚ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ΑΪ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ΕΙ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ΝΔ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ΣΣ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ΙΜΟΛ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ΡΕΜΜΥ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ΑΣ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ΒΑΝ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ΔΟΞ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ΛΟΥΤΑΡΧ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ΝΤΙΣΚ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ΦΑΣΣΑ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Ι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Μ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ΑΝΕΛ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ΙΩ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ΑΘ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ΝΤΖ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ΣΤΟ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ΠΑΓΕΩΡΓΙ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ΑΜΗ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ΟΠΟΥ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ΝΙΕΛΕ-ΜΑΡΙΑ-ΑΣΣΟΥΝ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ΡΤΖΙΝ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ΠΟΥΚΟΥΒΑΛΑ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ΙΒ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ΛΤΙΑ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Π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ΑΒ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ΙΛΛ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ΚΩΝΣΤΑΝΤ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ΗΛΕΜΑΧ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Ω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ΚΑ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ΠΥΡΙΔΩ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ΡΤΑΛ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ΡΑ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ΠΑΚ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ΛΕΤ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ΣΗΦ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Α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ΚΑΦ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ΑΜΕΙΝΩΝΔ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ΣΘΕ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ΨΑΛ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ΓΕ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ΑΦΕΙ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ΔΡΑΚΑΚ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ΤΣΕΛΕΠΙΔ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ΚΕΙ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ΕΚ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ΤΑΜΟΡΦ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ΕΣ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ΜΟΥ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ΚΕΙΜ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ΜΑ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ΜΕ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ΛΑΣΙΔ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ΑΜΕΜΝ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ΔΗ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ΛΑΣ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ΑΜ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ΣΤΟ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ΕΚΤΑ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ΒΟΥ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ΕΥΘΥΜ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Λ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Ξ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ΓΩ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ΚΑΡΙΚ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Ν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ΥΤ. ΑΤΤ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ΛΕΣ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ΤΣ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ΕΗΜ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Ε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ΓΚΟΥ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Α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ΝΑΤΣ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ΙΑ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Θ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ΥΛΑ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ΛΑΜΠ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ΥΡ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ΒΡΑΑ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ΤΙΝ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Κ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Τ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ΟΦΙΑΝΑΚ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ΝΙ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ΔΗΡ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Β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ΒΕΝΕΤ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ΑΜΠΑΤΖ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ΡΠΟΥΖ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ΔΟΚ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ΧΙΙΖΟΔΗ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ΟΡΙΤΣ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ΜΑΤ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ΙΣΑΒΕ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ΕΚΤΖ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ΒΑΝΙ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ΚΡΙ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ΑΚΜ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Α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ΛΠΑΝ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ΦΕΙΡΟ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ΑΓΚΙΟΖ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Τ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ΗΝΕΛ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ΛΥΧΡΟ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ΙΚΟΝΟ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Χ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Ο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ΑΡΑΠ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ΛΟΥ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Μ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ΣΑΚ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ΙΓΟ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ΑΜΑΝ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ΛΑ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ΑΝΟΜΗ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ΗΣΙ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ΥΤ. ΘΕΣΣΑΛΟΝ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ΓΥ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ΓΕΩΡ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Χ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ΡΑΤΣ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ΕΦ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ΑΝΔΑ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ΑΘ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ΤΟΦΙ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ΟΥ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ΑΠΑΔΟΠΟΥΛ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ΟΥΜ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ΦΟΜΑΝΩ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Σ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ΧΡΗ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ΡΟΥΣΤ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ΩΔΕΚΑΝΗΣ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Λ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ΜΕΩ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ΑΝΤΑΦΥΛ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Ο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ΛΑΪ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ΟΚΟΤΡ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ΑΜ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ΑΦ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ΓΝΩΣ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ΒΒ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-ΜΑΡ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ΤΟΥΡ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Μ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ΝΕ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ΝΔΑ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ΔΑΜΑΝΤ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ΟΒΑΚ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ΡΥΔ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ΤΕΚ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ΟΥΣ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ΥΡΗ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ΡΑΜΠΑΤΖ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ΙΣΚΙ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Γ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ΕΡΕΙΤΑΙ ΔΙΚΑΤΣΑ, 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Σ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ΥΜΙΑ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Ω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ΑΘ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ΑΚ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ΑΘ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ΓΝΑΤ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Α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ΑΤ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Υ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ΧΑΡΙ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ΦΡΟΣΥ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ΟΥΧ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 - 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ΒΑΝ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ΜΠΡΙ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ΠΑ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ΓΕΛΙΑ-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ΒΟ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ΡΥΤΑ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ΡΥΤΑ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ΑΚΑΒΕΛ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ΑΓΓΕΛ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ΡΥΤΑ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ΕΣΙΟ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ΡΥΤΑ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ΥΒ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ΡΥΤΑ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Τ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ΜΠΕ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ΕΙ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ΡΖ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ΕΛ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ΡΖ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ΨΑΣ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ΗΝΕΛ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Ε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ΝΤΟΥ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Τ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ΧΑΛΒΑΤΖ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ΣΧΟΒ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ΣΙ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Χ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Α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ΦΕΡ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Κ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ΓΩ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ΛΑΚΟΥ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ΝΑ-ΚΑΤΕΡ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ΥΡ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ΣΚΑ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ΕΙ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ΟΥΠΟ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ΧΟΥ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ΤΡΑ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ΥΛΑ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ΕΙΜΩΝ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ΑΪ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Ν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ΚΕΙ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ΛΑΒ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ΣΤΟΦ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ΣΗΦ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ΓΚ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ΝΙΚΟΛ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ΙΣΑΒΕ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Κ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 - 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ΓΚ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ΟΥ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Γ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ΒΒ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Ι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Ν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ΤΣΑΤΣΑ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Α-ΧΡΙΣΤΟΛΟΥ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ΠΚ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ΩΥΣ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Ο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ΕΛΙ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Ε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Γ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ΡΗΓΟΡΙΑΔ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Λ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ΚΙΒΙΑ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ΔΑΜ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ΙΛΛ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ΙΚ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ΗΜ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ΜΑΝΤΟΥ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ΔΑΛ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ΤΣ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Σ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ΔΥΣΣ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ΤΣ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ΙΑ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ΟΥΜΠΟΥΛΙ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Ο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Α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ΓΙΑΝ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Ι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ΡΣΑΡΗ-ΖΑΧΑ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ΡΖ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ΑΚΟΥ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ΜΟΥΝΤΑΧ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ΡΑΤ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ΝΤΟΥ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ΥΡΝΑ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ΤΑΜΑΤΑΚ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ΚΛ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ΩΡ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ΗΝΕΛ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ΡΑΥ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ΥΣΙ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Α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Υ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ΤΑΛΜΠΑΣ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ΥΡΟΚΟΥΚΟΥ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ΡΛΕΤ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ΚΛ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ΣΑ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ΑΓΓΕΛ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ΜΑΡΙΑ-ΖΩ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ΙΟΥΔ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ΔΗ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ΑΚΗ ΠΕΤΕΙΝΑ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ΚΛ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ΙΜ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ΡΕΤΤ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ΟΝ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ΥΠΟ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Α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ΑΠ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Α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ΒΡΑΑ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ΧΑΛΚΙΑΔΑΚ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ΟΥ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ΜΙΧ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ΦΙΓΕΝ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ΟΝ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ΓΓΑ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Π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Ν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ΑΡΙΤ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ΠΑ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ΓΙ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ΕΡΒ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ΛΠΑ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Ε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ΛΒ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ΒΑΝΑ - ΑΓΑ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-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ΥΡΤ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ΕΤ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ΙΓ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Ω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ΔΑ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Α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ΗΝΕΛ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ΟΜΑΧ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ΣΠΡΩΤ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ΟΣ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ΤΖΙ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ΓΙ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ΝΕ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ΥΒ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ΣΤ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ΓΚΕΛ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ΠΟΛΕ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ΥΛΦΑ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ΜΙΛ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ΡΑΦ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ΤΟ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Δ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Δ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ΟΥ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ΙΟΒ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Α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Ι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ΛΕΞΑΝΔΡΑ-ΑΓΑΘ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ΡΔΙ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Σ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ΚΟΥΘ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ΛΑΜΠΕ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Ν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Φ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ΒΑΣ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ΩΤΟΠΑ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ΥΡΑ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ΙΟΝΑ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Ϊ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ΑΜ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ΪΩΑΝ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ΚΤΩ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ΔΗ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Σ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ΞΕΒ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ΝΤΟ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ΑΡ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ΥΡ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ΙΑ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ΤΖ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ΒΑΣ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Φ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ΛΑΜΠΡΑΚ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ΛΑΣ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Ι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ΣΕ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ΘΑ - 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ΓΝΩΣΤ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- ΣΤΕΡΕΙΤΑΙ ΔΙΚΑΙΟΛΟΓΗΤΙΚΩ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ΝΑΝΤΙΜΑΝ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ΟΡΤΖ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Ι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ΡΟΥΞ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ΛΕΚΤΣ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ΕΙ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ΔΑΛ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ΪΝ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ΛΕΜΕΝΤΕ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ΤΖΕ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Γ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ΡΑ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ΑΚΟΥ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ΛΑΖΟΥ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ΝΤΖΗ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ΣΤΡΟΘΑΝΑ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ΜΥΡΛ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ΜΠΑΝ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ΑΡ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ΚΙΡ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Σ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Α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ΡΑΒΕ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ΕΤΣΙΚ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Ο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ΣΤΡΑ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ΦΥΡ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ΛΕ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ΑΝΤ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ΤΩΝΙ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Ο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ΚΡ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ΦΡΟΔ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ΑΛΙΩΤ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Ϊ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-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ΝΑ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ΥΡΑ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ΓΝΩ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ΔΥΣΣ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ΜΙΝ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Ω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ΤΖΕ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ΗΣΣΑΡΙ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ΟΪΖ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ΝΟΥ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ΑΝΤΖ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Υ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ΗΤΩ-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ΠΑΝΑΓΙΩ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ΛΩΤ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ΔΙ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ΔΙ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ΥΣΤΑ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ΔΑ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ΕΡ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ΦΟ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ΣΙ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ΦΡΟΔ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ΝΑΟΥ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ΚΑ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Ι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ΕΑΝΘ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Ν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ΟΥ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ΚΑ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ΝΟΒ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ΣΤΟ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ΜΑ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ΥΤΑΝ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ΙΛΛ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ΝΤ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ΟΥ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ΤΟ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ΓΚΡΑ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ΜΑ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ΓΚΑ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ΟΡΔΙ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ΧΕΛΜΙΝΑ-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ΟΤΙΝ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ΦΟ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Α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ΣΟΥ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Ι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ΧΑ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ΡΚ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 - 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ΑΣΙ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ΛΗΝΙΑΣ ΚΑΙ ΙΘΑ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ΡΑ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ΛΗΝΙΑΣ ΚΑΙ ΙΘΑ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Ρ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ΛΗΝΙΑΣ ΚΑΙ ΙΘΑ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ΣΠΑΡΙΝΑ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ΛΗΝΙΑΣ ΚΑΙ ΙΘΑ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ΚΑ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ΑΚΩΒ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ΛΗΝΙΑΣ ΚΑΙ ΙΘΑ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ΣΙΩ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ΛΗΝΙΑΣ ΚΑΙ ΙΘΑ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ΤΖ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ΙΣΑΒΕ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ΛΚ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ΟΥΝ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ΚΤΩ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ΤΣ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ΥΖΕΒΙ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ΕΑΝΘ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ΜΟΥΡΟΥ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ΡΔΑ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ΙΛΤΙΑΔΗ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Ρ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ΧΡΙΣΤΟΠΟΥΛ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ΤΩ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ΧΑ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ΛΥΚ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ΧΑΡ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ΡΤΑΡ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ΝΤΕ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ΣΕΜ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ΛΚ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ΒΒΙΛΩ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Σ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ΕΑΝΘ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ΣΙΩ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Ι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ΝΔΡ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ΙΕΡΟΘΕ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ΧΛΙΒΑ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ΒΒ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ΜΕΡΤΖ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ΣΑΑ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ΤΟΥΡΝΑ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ΣΗ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Ω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ΑΚ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ΚΟΥΦ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ΣΑΝ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ΤΣ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Υ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ΑΜΠΑ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ΑΘ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ΥΡΑ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Κ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ΝΤΩ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ΤΖΙΟΥΦ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Υ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ΔΗΡΕΝ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ΕΡΕΙΤΑΙ ΔΙΚΑΤΣ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ΤΘΑ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ΖΑ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ΥΒ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ΘΑΝΑΣ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Κ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ΠΙ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ΛΑ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Ο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Ε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ΜΑΤΟΠΟΥΛΟΥ-ΣΚΑΡΕΝ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ΤΙ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ΛΑΔΙΜΗ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Λ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Γ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ΗΒΑ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ΒΕΝΕΤΣΑΝ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ΨΑΡΡ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Υ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ΙΝΘ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ΡΕ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Ι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ΑΤ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ΧΟΥ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ΚΡΑ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ΡΑΓΚ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ΣΣ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 - ΒΑΠΤΙΣ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ΕΟ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ΒΙ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ΑΓΙ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ΚΕΛΛΑΡ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ΛΤ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ΓΟΝΤΖ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ΔΙΑΔ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ΡΥΠΑΡ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ΤΑΣ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ΑΔ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Ι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ΕΩΡΓΙ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ΚΩ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Λ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ΚΩ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ΑΝΩ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ΚΩ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Ο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ΜΑΡΑΓ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ΚΩ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ΚΩΝΣΤΑΝΤ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ΠΙ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ΚΩ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ΟΝΤ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Τ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Ϊ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ΤΣΟΥ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ΤΖ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ΜΕ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ΟΥ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ΗΣΣΑΡΙ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ΡΙΑΣΤΙ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ΟΥΤ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ΒΑΣΙΛΙΚ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ΙΜΑΝ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ΑΦ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ΡΟΥ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ΛΕΑΝΘ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ΑΜΑΚΙΔ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ΤΑΙΝ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-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ΦΦ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ΔΥΣΣΕΥ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Γ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ΡΙ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ΚΟΥ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ΦΑΛΟΥ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ΟΥ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-ΚΑΛΛΙΟ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ΤΘΑ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ΝΤΖΑ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ΚΟΥΑΛΙΝ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ΓΚΡΑΤ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ΟΜΕΝΙΚ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Ϊ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ΥΚΤΑ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ΔΗΜ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ΟΥΛΑΚΑΚ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ΙΘ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ΙΚ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ΤΣ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ΕΥΓ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Κ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ΟΚΥΘ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ΜΠΕ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ΧΑ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Η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ΕΣ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Γ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Α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ΠΑ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ΟΔΡΟ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ΣΤ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ΗΜ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ΡΟΥ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ΡΦΑ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ΦΑΛΩΝΙΑ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ΒΟ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Π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ΝΙΑΡΕΛ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ΣΟΥ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ΟΥΜΠΟΥΝ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ΒΡΙ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ΑΝΑ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ΑΜΑΝ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Ρ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ΔΟΞ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Α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ΥΡΣ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ΕΛ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ΙΜΟΛ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Ϊ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ΝΑ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ΤΑ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ΟΒΕΤΖ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ΓΝΑ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Β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ΚΤΩ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ΝΑΚΤΣ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Θ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ΣΒ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ΥΣΣ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Ο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Ω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ΜΠΟ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ΛΙ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ΑΣΙΜ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ΙΛΙΠ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ΆΙΛΕΡ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 - ΜΑΡΘ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Λ - ΧΑΙΝΤ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ΒΑ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ΗΣΙ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ΥΚΑ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ΝΑΣΤΑ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ΔΑ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ΛΟΓ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Ι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ΑΣΚ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ΚΟΤΡΙΧ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 ΑΡΓΥΡ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ΥΚ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ΪΜΑΚΟ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ΡΙΖ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ΑΜΕΙΝΩΝΔ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ΤΟΓΕΩΡΓ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ΟΥ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ΠΟ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ΟΥ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ΣΕΜ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ΗΛΕΜΑΧ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Σ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ΟΥ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ΝΗ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ΞΑΡΧΟΥΛΕ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Υ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ΥΜΕΛ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ΜΕΡ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Ο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ΦΡΑΓ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ΕΛ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ΟΜΗ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ΕΩΡΓΟΥΣ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Τ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ΥΛΑ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ΕΛΛ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ΡΑΝΤ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ΑΖ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ΛΥΒΙΩΤ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ΛΟΓΕΡΟΠΟΥΛ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ΙΚΟΝΟΜ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ΓΕ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ΑΚ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ΝΤΩΝ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ΟΥ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ΚΟ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ΥΦΩΝ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ΣΣΗΝ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ΙΚΟΝΟ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ΝΑΚ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ΤΣΙΚΟΥ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ΣΗ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ΡΡΙ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Α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ΛΗ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Ο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ΣΠΥ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ΟΒΑΝ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 - ΧΡΥΣΟΒΑΛΑΝ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ΩΡΓ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ΜΑΝΑ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ΣΟΥ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Ο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ΔΑ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Ω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ΛΤΙΑΔ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Ν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ΑΚΩΒ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ΑΝΘ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Α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ΝΤΖΟΥΡ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ΙΒΑΔ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ΟΣ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ΙΚΛΕ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ΑΡΧ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ΡΙ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Ε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ΠΕΤΑΝ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ΓΟΥΔ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ΑΛ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ΙΡΑ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ΛΕΜΠ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Ι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ΙΟΥΡ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ΡΑΓΙΑΝΝ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ΟΥΒΑΝ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ΝΑΣ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ΣΣ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ΟΔΡΟΜ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ΟΥΣ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ΛΙΟΡ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ΩΤ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ΠΠΟΚΡΑ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ΑΛ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ΥΦ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Π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ΛΥΞ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ΙΑΤΖ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ΣΤΟ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ΠΑΓΑΝ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ΧΡΗ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ΧΤ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ΣΕΦΟ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Π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ΠΙ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ΟΥ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ΥΓΙΟΥ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ΔΕ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ΞΕΝ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ΟΜ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ΜΕ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ΠΟΡΤΟΚΑΛ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ΦΡΟΣΥ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Χ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ΧΑ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ΛΙΑΤΣ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ΛΠΑΣΙΔ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ΘΕ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Υ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Ι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Π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ΑΛΛΙ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ΝΕΡΓΟΣ ΕΚΠΑΙΔΕΥΤΗΣ ΚΕ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ΑΖΑΡ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ΒΒ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ΚΚ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ΡΑΝ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ΛΤ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ΑΒ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ΛΙΑΝ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ΛΕΟΝΤΑ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ΡΑ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ΖΑΝ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ΤΣ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ΡΔΑ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ΡΔ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ΥΛΧ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ΤΖΑΓΚ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ΣΤΣ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ΝΑΪ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ΝΙΕ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ΡΦΥΡ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ΟΝΥ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ΕΒΕΖΟ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ΝΕΤ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ΑΣΙ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ΜΑΝΑΤ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ΓΑΡΙ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ΛΕ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ΤΕΛΗΜΠΑΛ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ΕΡ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Α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ΞΕ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ΚΙΡ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Ρ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ΓΟΘΕ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ΤΥΧ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ΤΖΗΓΙ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Γ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ΟΛΙΤΣ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ΟΤ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ΜΠ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ΡΕΒΕΖ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Ϊ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ΓΕ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ΡΙ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ΡΙΝΤ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ΥΡΒΑΧ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ΚΡΑΠΑΛΙΩΤ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ΔΥ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ΝΑ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ΟΥΓΑ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ΛΤΙ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ΙΤΑΔ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ΜΑΝΑΤ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-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ΒΒ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ΙΝΙΩΤ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ΕΘΥΜ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ΑΛΠΙΓΓ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ΙΑ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ΚΟΒΙ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ΟΥΣΚ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ΙΡΟ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ΙΠΟΡΔΕΖ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Σ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Λ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Μ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ΙΔΗΝΟΓΛ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ΔΗΜΗΤΡΙ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Ι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ΟΥ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Α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ΡΥΣΤΑΛΕ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ΟΪΚ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Κ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ΖΑ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ΚΙΣ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Μ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Ε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Υ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ΥΡΗΞΗΣ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Ζ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ΡΟ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ΟΔΟΠ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ΕΠΕ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ΙΑΝ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ΑΜΑΓ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ΝΑΟΥ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Δ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ΤΕΡ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Δ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ΡΖ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ΣΤΕ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Θ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ΑΣΟΥ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ΜΠΕΛΙ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ΟΥΛ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Τ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Α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ΡΑΚ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ΦΤΣ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ΙΤΖΙΩ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ΛΤΖ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ΑΓΟΥ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Υ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Ρ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ΣΤΟΥΛΑ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ΙΛΛΕ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ΧΡΗΣ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Ι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Φ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Ε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ΠΟΥ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ΚΤΩ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ΜΠΟΥ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ΠΟΛΥΚΑΡ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ΡΚΟΥΙΝ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ΤΑΛ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ΝΙΤΣ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ΚΟΥ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ΚΟΥΦΤ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Γ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ΧΑΜΗ-ΧΑΛΙΩ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-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ΟΣΤΟ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Γ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ΡΟΣ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ΦΟΓΙ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ΙΑ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ΣΧΑ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ΠΑΝΑΓΙΩ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ΡΙ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Τ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ΡΑΧ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Ε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ΥΡΣ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ΕΡΒ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ΑΦ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ΛΥ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Λ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ΙΟΥΤΖΙΟΥ-ΜΗΛΙ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ΙΑΤΣΙΑΒ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ΚΑΝΑ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ΡΗΓΟ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Ο ΠΤΥΧΙΟ ΔΕΝ ΠΡΟΒΛΕΠΕΤΑΙ ΣΤΗΝ ΠΡΟΚΗΡΥΞ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ΤΕ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ΤΘΑ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Α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 - 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ΓΙΝΕΤ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ΓΕΩΡΓΟΥΛ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ΗΝΟΒ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ΣΤΑΝΙΩΤ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Θ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ΜΑΔ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ΔΗΜ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Ω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ΑΦ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ΑΤ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Ο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Ι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Υ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ΟΥΡΓ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ΥΡΤΟΚΟ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ΓΑΡΙ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ΘΙΩΤ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, ΣΤΕΡΕΙΤΑΙ ΑΝΑΓΝΩΡΙΣΗΣ ΔΙΚΑΤΣ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Ε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ΜΕ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Υ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Υ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Φ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ΓΝΩΣΤ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ΙΡΙΣΤΑΝ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Α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ΑΓΓΕΛΟ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ΛΕΡΜ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ΤΖΕΤΑ ΚΑΛΟΤΖΕ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ΤΖΕΡ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ΛΩΡ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ΠΟΡΙΨΗ 1) ΣΤΕΡΕΙΤΑΙ ΔΙΚΑΙΛΟΓΗΤΙΚΩΝ   2)  ΛΟΓΩ ΠΤΥΧΙΟ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ΧΑΡ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Κ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Σ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Κ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Κ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ΚΟΥΖ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Κ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ΩΚ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ΩΤΗ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-ΕΥΤΕΡ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ΑΜΑΝ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ΜΠΡΑΓ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ΜΟΙ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ΑΣΚΕΥ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Τ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ΡΑΓΚΙΣ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ΨΥΧΟΓΥ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ΑΓ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Π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ΑΚ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ΣΟΥΡΤΖ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 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ΘΥΜ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ΛΓ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ΜΟΙ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ΙΝΟΓ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ΑΝΔΡ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ΙΚΟΝΟ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ΣΠΟ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ΥΡΔΟΥΜ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ΟΥΛ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ΛΑΜΠ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ΡΑΓΙΑΝΝ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ΟΝΔΥΛΑΚ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ΙΤΣ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ΛΠΟΜ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Υ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Τ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ΓΕ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ΡΑΓΚΙΣΚ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ΡΟΜΙ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ΑΝΑΣ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ΜΟΥ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ΑΥ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ΠΑΛΟΥΞ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ΗΣ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Ρ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ΝΝΑΚΟΔΗ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ΜΠΛΙΑΝΙ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ΣΔ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ΥΡΑ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ΝΤΑΡΑΤ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ΑΣΤΑΣΙ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ΑΓΓΕ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ΑΝΔΡ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ΡΓΙΟΥ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ΚΕΙ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Ε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Δ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ΕΛ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ΙΧΑ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Δ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Λ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ΦΑ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Δ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ΡΕΝΤΖ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Α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Δ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ΑΦΙΩΤ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ΓΔΑΛ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ΛΚΙΔΙΚ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Α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ΟΥΡΙΔ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ΟΜΑΧΗ-ΕΥΣΕΒ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ΤΕΡΜ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/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ΥΦ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ΥΝΤΟΥ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Α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ΑΒΡΙ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ΧΛΑ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ΣΤ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ΠΑ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Λ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ΟΤΟ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ΝΣΤΑΝΤΙ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ΛΟΚΥΘ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Θ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ΓΡΙΔ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ΓΙΑΤ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ΝΤ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ΕΖ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ΛΑΪ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ΡΑΚ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ΙΤΖΑ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ΣΤ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ΜΜΑΝΟΥΗ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ΖΟΥΓΑ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ΝΑΓΙΩ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ΚΑΤΣ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ΣΤΟΥ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ΙΔΗ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ΠΡΟΣΗΛΘ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ΑΡ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ΒΑΣΙΛΙΚ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ΥΛΙΑΝ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ΣΗΜ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Ν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ΕΡΕΙΤΑΙ ΔΙΚΑΤΣΑ ΚΑΙ ΠΤΥΧΙΟ ΕΚΤΟΣ ΠΡΟΚΗΡΥΞΗ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ΒΙ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ΙΚΑΤΕΡΙ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ΟΔΩΡ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ΙΖΑ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ΙΒΑ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ΙΑΝ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ΣΤΑ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ΕΩΝΙΔ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Ι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ΙΤΑΟΥ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ΙΡΗ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ΓΓΕΛ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ΒΟΥ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ΑΣ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ΥΣΤΡΑΤ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ΕΑ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ΛΥΜ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ΛΑΤ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Ρ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ΗΜΗΤΡΙ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ΥΣΑΦ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ΑΡΑΛΑΜΠ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ΨΥΧ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ΨΥΧ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ΠΥΡΙΔ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ΑΜ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Φ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ΩΡΖ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Τ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ΩΜ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ΩΑΝ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ΡΙ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ΙΣΙΔ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ΟΣΤΟΛ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ΠΡΑΛ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ΡΙΣΤΙΝ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Χ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ΚΤΟΣ ΠΡΟΚΗΡΥΞΗΣ ΛΟΓΩ  ΠΤΥΧΙΟ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20" w:footer="7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237"/>
      <w:gridCol w:w="1896"/>
    </w:tblGrid>
    <w:tr>
      <w:trPr/>
      <w:tc>
        <w:tcPr>
          <w:tcW w:w="2127" w:type="dxa"/>
          <w:tcBorders/>
        </w:tcPr>
        <w:p>
          <w:pPr>
            <w:pStyle w:val="Normal"/>
            <w:tabs>
              <w:tab w:val="clear" w:pos="720"/>
              <w:tab w:val="center" w:pos="1798" w:leader="none"/>
            </w:tabs>
            <w:ind w:hanging="21"/>
            <w:rPr/>
          </w:pPr>
          <w:r>
            <w:rPr>
              <w:lang w:val="en-US"/>
            </w:rPr>
            <w:drawing>
              <wp:inline distT="0" distB="0" distL="0" distR="0">
                <wp:extent cx="449580" cy="63627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/>
            </w:rPr>
            <w:drawing>
              <wp:inline distT="0" distB="0" distL="0" distR="0">
                <wp:extent cx="710565" cy="608965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31" r="-2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/>
            </w:rPr>
            <w:tab/>
          </w:r>
        </w:p>
      </w:tc>
      <w:tc>
        <w:tcPr>
          <w:tcW w:w="6237" w:type="dxa"/>
          <w:tcBorders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3818255" cy="641985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40" r="-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8255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96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75335" cy="726440"/>
                <wp:effectExtent l="0" t="0" r="0" b="0"/>
                <wp:docPr id="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335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8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80"/>
      <w:gridCol w:w="1620"/>
    </w:tblGrid>
    <w:tr>
      <w:trPr>
        <w:cantSplit w:val="true"/>
      </w:trPr>
      <w:tc>
        <w:tcPr>
          <w:tcW w:w="10440" w:type="dxa"/>
          <w:gridSpan w:val="3"/>
          <w:tcBorders>
            <w:top w:val="single" w:sz="8" w:space="0" w:color="000062"/>
          </w:tcBorders>
        </w:tcPr>
        <w:p>
          <w:pPr>
            <w:pStyle w:val="Heading3"/>
            <w:ind w:left="-426" w:right="-285" w:hanging="0"/>
            <w:rPr/>
          </w:pPr>
          <w:r>
            <w:rPr>
              <w:rFonts w:cs="Tahoma"/>
            </w:rPr>
            <w:t xml:space="preserve">Αχαρνών 426 &amp; Κοκκινάκη 17, Τ.Κ. 11143, Αθήνα Τηλ.: 210-2114152, 2114267  </w:t>
          </w:r>
          <w:r>
            <w:rPr>
              <w:rFonts w:cs="Tahoma"/>
              <w:lang w:val="en-US"/>
            </w:rPr>
            <w:t>Fax</w:t>
          </w:r>
          <w:r>
            <w:rPr>
              <w:rFonts w:cs="Tahoma"/>
            </w:rPr>
            <w:t xml:space="preserve"> : 210 2114458</w:t>
          </w:r>
        </w:p>
        <w:p>
          <w:pPr>
            <w:pStyle w:val="Normal"/>
            <w:ind w:left="-426" w:right="-285" w:hanging="0"/>
            <w:jc w:val="center"/>
            <w:rPr>
              <w:rFonts w:cs="Tahoma"/>
              <w:sz w:val="16"/>
            </w:rPr>
          </w:pPr>
          <w:r>
            <w:rPr>
              <w:rFonts w:cs="Tahoma"/>
              <w:sz w:val="16"/>
            </w:rPr>
          </w:r>
        </w:p>
      </w:tc>
    </w:tr>
    <w:tr>
      <w:trPr/>
      <w:tc>
        <w:tcPr>
          <w:tcW w:w="1440" w:type="dxa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1798" w:leader="none"/>
            </w:tabs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451485" cy="64833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39870" cy="67691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40" r="-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987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685165" cy="57912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165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285" w:hanging="0"/>
      <w:jc w:val="center"/>
      <w:outlineLvl w:val="2"/>
    </w:pPr>
    <w:rPr>
      <w:rFonts w:ascii="Tahoma" w:hAnsi="Tahoma" w:cs="Tahoma"/>
      <w:b/>
      <w:color w:val="000080"/>
      <w:spacing w:val="2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Tahoma" w:hAnsi="Tahoma" w:cs="Tahoma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Tahoma" w:hAnsi="Tahoma" w:cs="Tahom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Arial11ptJustified">
    <w:name w:val="Style Arial 11 pt Justified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uto" w:line="312"/>
      <w:ind w:left="540" w:right="567" w:hanging="540"/>
      <w:jc w:val="both"/>
    </w:pPr>
    <w:rPr>
      <w:rFonts w:ascii="Arial" w:hAnsi="Arial" w:cs="Arial"/>
      <w:i/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cs="Arial"/>
      <w:sz w:val="26"/>
    </w:rPr>
  </w:style>
  <w:style w:type="paragraph" w:styleId="Style5">
    <w:name w:val="Óþìá êåéìÝíïõ"/>
    <w:basedOn w:val="Normal"/>
    <w:qFormat/>
    <w:pPr>
      <w:widowControl w:val="false"/>
      <w:spacing w:lineRule="auto" w:line="36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7:00Z</dcterms:created>
  <dc:creator>TEST</dc:creator>
  <dc:description/>
  <cp:keywords/>
  <dc:language>en-US</dc:language>
  <cp:lastModifiedBy>Dimitris Lambrou</cp:lastModifiedBy>
  <cp:lastPrinted>2005-01-13T12:01:00Z</cp:lastPrinted>
  <dcterms:modified xsi:type="dcterms:W3CDTF">2008-02-11T12:44:00Z</dcterms:modified>
  <cp:revision>6</cp:revision>
  <dc:subject/>
  <dc:title>mm</dc:title>
</cp:coreProperties>
</file>